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161925</wp:posOffset>
                </wp:positionV>
                <wp:extent cx="57613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2.75pt" to="455.0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REFERÊNCIAS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Allen-83] Allen, R. B. Sequential connectionist networks for answering simple questions about a microworld. </w:t>
      </w:r>
      <w:r>
        <w:rPr>
          <w:i/>
          <w:sz w:val="24"/>
        </w:rPr>
        <w:t>In 5th Annual Proceedings of the Cognitive Science Society</w:t>
      </w:r>
      <w:r>
        <w:rPr>
          <w:sz w:val="24"/>
        </w:rPr>
        <w:t>, pages 489-495, 198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[Aluísio-95] Aluísio, S. M. Ferramentas de Auxílio à Escrita de Artigos Científicos em Inglês como Língua Estrangeira. Tese de Doutorado, IFSC - Departamento de Física e Informática, 1995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Anderson et al.-89] Anderson, S.; Merrell, J.W.L.; Port, R. Dynamic Speech Categorization with Recurrent Networks. In: </w:t>
      </w:r>
      <w:r>
        <w:rPr>
          <w:i/>
          <w:sz w:val="24"/>
        </w:rPr>
        <w:t>Proceedings of the 1988 Connectionist Models Summer School (Pittsburg, 1988),</w:t>
      </w:r>
      <w:r>
        <w:rPr>
          <w:sz w:val="24"/>
        </w:rPr>
        <w:t xml:space="preserve"> pp.398-406, 1989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Back &amp; Tsoi-91] Back, A.; Tsoi, A. FIR and IIR synapses, a new neural network architecture for time series modeling. </w:t>
      </w:r>
      <w:r>
        <w:rPr>
          <w:i/>
          <w:sz w:val="24"/>
        </w:rPr>
        <w:t>Neural Computation</w:t>
      </w:r>
      <w:r>
        <w:rPr>
          <w:sz w:val="24"/>
        </w:rPr>
        <w:t>, 3(3):375-385, 199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Beale &amp; Jackson-90] Beale, R.; Jackson, T. </w:t>
      </w:r>
      <w:r>
        <w:rPr>
          <w:i/>
          <w:sz w:val="24"/>
        </w:rPr>
        <w:t>Neural Computing - An Introdution</w:t>
      </w:r>
      <w:r>
        <w:rPr>
          <w:sz w:val="24"/>
        </w:rPr>
        <w:t>. Departament of Computer Science, University of York-Adan Helger, IOP Publishing Ltda, 1990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Bookman-95] Bookman, L. </w:t>
      </w:r>
      <w:r>
        <w:rPr>
          <w:i/>
          <w:sz w:val="24"/>
        </w:rPr>
        <w:t>A Framework for Integrating Relational and Associational Knowledge for Comprehension</w:t>
      </w:r>
      <w:r>
        <w:rPr>
          <w:sz w:val="24"/>
        </w:rPr>
        <w:t>. Sun Microsystems Laboratories, 1995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Cherry &amp; MacDonald-83] Cherry, L.; MacDonald, N. The Writer’s Workbench Software. </w:t>
      </w:r>
      <w:r>
        <w:rPr>
          <w:i/>
          <w:sz w:val="24"/>
        </w:rPr>
        <w:t>Byte</w:t>
      </w:r>
      <w:r>
        <w:rPr>
          <w:sz w:val="24"/>
        </w:rPr>
        <w:t>, pp.241-248, Oct 198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Cherry-92] Cherry, L. Writing Tools. </w:t>
      </w:r>
      <w:r>
        <w:rPr>
          <w:i/>
          <w:sz w:val="24"/>
        </w:rPr>
        <w:t>IEEE Transaction on Communication</w:t>
      </w:r>
      <w:r>
        <w:rPr>
          <w:sz w:val="24"/>
        </w:rPr>
        <w:t>, Vol. Com-30, no. 1, janeiro, 199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[Clouse et al.-94] Clouse, D.; Giles, C.; Horne, B.; and Cottrell, G. Learning large DeBruijn automata with feed-forward neural networks. Techinical Report CS94-398 Computer Science and Engineering, University of California at San Diego, La Jolla, CA, 1994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Durhan-83] Durhan, I.; Lamb, D.D.; and Saxe, J.B, Spelling Correction in User Interfaces. </w:t>
      </w:r>
      <w:r>
        <w:rPr>
          <w:i/>
          <w:sz w:val="24"/>
        </w:rPr>
        <w:t>Communication of the ACM</w:t>
      </w:r>
      <w:r>
        <w:rPr>
          <w:sz w:val="24"/>
        </w:rPr>
        <w:t xml:space="preserve"> 26, 198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Elman-84] Elman, J.L. Structured representations and connectionist models. In </w:t>
      </w:r>
      <w:r>
        <w:rPr>
          <w:i/>
          <w:sz w:val="24"/>
        </w:rPr>
        <w:t>6th Annual Proceedings of the Cognitive Science Society</w:t>
      </w:r>
      <w:r>
        <w:rPr>
          <w:sz w:val="24"/>
        </w:rPr>
        <w:t>, pages 17-25, 1984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Elman-90] Elman, J.L. Finding structure in time. </w:t>
      </w:r>
      <w:r>
        <w:rPr>
          <w:i/>
          <w:sz w:val="24"/>
        </w:rPr>
        <w:t>Cognitive Science Society</w:t>
      </w:r>
      <w:r>
        <w:rPr>
          <w:sz w:val="24"/>
        </w:rPr>
        <w:t>, vol.14, pages 179-211, 1990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[Elman-91] Elman, J.L. Distributed representations, simple recurrent networks, and grammatical structure.</w:t>
      </w:r>
      <w:r>
        <w:rPr>
          <w:i/>
          <w:sz w:val="24"/>
        </w:rPr>
        <w:t xml:space="preserve"> Machine Learning</w:t>
      </w:r>
      <w:r>
        <w:rPr>
          <w:sz w:val="24"/>
        </w:rPr>
        <w:t xml:space="preserve">, 7:195-225, 1991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Flesh-48] Flesh, R.F. A New Readability Yardstick. </w:t>
      </w:r>
      <w:r>
        <w:rPr>
          <w:i/>
          <w:sz w:val="24"/>
        </w:rPr>
        <w:t>Journal of Applied Psychology</w:t>
      </w:r>
      <w:r>
        <w:rPr>
          <w:sz w:val="24"/>
        </w:rPr>
        <w:t>, 32, pp.221-233, 194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[Folha-94a] Carta Certa Windows ganha Revisor Gramatical. Caderno de Informática, Julho-11, 1994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[Folha-94b.] “NOVA FRONTEIRA LANÇA CORRETOR ORTOGRÁFICO</w:t>
      </w:r>
      <w:r>
        <w:rPr>
          <w:i/>
          <w:sz w:val="24"/>
        </w:rPr>
        <w:t>”. Folha de São Paulo - Caderno de Informática</w:t>
      </w:r>
      <w:r>
        <w:rPr>
          <w:sz w:val="24"/>
        </w:rPr>
        <w:t>, 20 de julho de 1994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Frasconi et al.-92] Frasconi, P.; Gori, M.; Soda, G. Local feedback multilayered networks. </w:t>
      </w:r>
      <w:r>
        <w:rPr>
          <w:i/>
          <w:sz w:val="24"/>
        </w:rPr>
        <w:t>Neural Computation</w:t>
      </w:r>
      <w:r>
        <w:rPr>
          <w:sz w:val="24"/>
        </w:rPr>
        <w:t>, 4(1):120-130, 1992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Giles et al.-95] Giles, C.; Horne, B.; Lin, T. Learning a class of  large finite state of machines with a recurrent neural network. </w:t>
      </w:r>
      <w:r>
        <w:rPr>
          <w:i/>
          <w:sz w:val="24"/>
        </w:rPr>
        <w:t>Neural Networks</w:t>
      </w:r>
      <w:r>
        <w:rPr>
          <w:sz w:val="24"/>
        </w:rPr>
        <w:t>. In press, 1995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[Gurney] Gurney, K.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Neural Nets. Drawing Things Together - Some Perspectives.</w:t>
      </w:r>
      <w:r>
        <w:rPr>
          <w:sz w:val="24"/>
        </w:rPr>
        <w:t xml:space="preserve"> Depto Human Sciences, Brunel University - Uxbridge,Middx. </w:t>
      </w:r>
      <w:r>
        <w:rPr>
          <w:i/>
          <w:sz w:val="24"/>
        </w:rPr>
        <w:t>Notas de aula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Harris &amp; Elman-84] Harris, C.L.; Elman, J.L. Representing variable information with simple recurrent networks. </w:t>
      </w:r>
      <w:r>
        <w:rPr>
          <w:i/>
          <w:sz w:val="24"/>
        </w:rPr>
        <w:t>In 6th Annual Proceedings of the Cognitive Science Society</w:t>
      </w:r>
      <w:r>
        <w:rPr>
          <w:sz w:val="24"/>
        </w:rPr>
        <w:t>, pages 635-642, 198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[Hebb-49] Hebb, D.O. The Organization of Behavior. New York, 1949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[Heidorn et al.-82] Heidorn, G.E.; Jensen, K. Miller, L.A.; Byrd, R.J.; Chodorow, M.S. The EPISTLE text-critiquing system.</w:t>
      </w:r>
      <w:r>
        <w:rPr>
          <w:i/>
          <w:sz w:val="24"/>
        </w:rPr>
        <w:t xml:space="preserve"> IBM Systems Journal</w:t>
      </w:r>
      <w:r>
        <w:rPr>
          <w:sz w:val="24"/>
        </w:rPr>
        <w:t>, vol.21, no.3, pp.305-26, 1982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Hendrix-77] Hendrix, G.G. Human Engeneering for Applied Natural Language Processing. </w:t>
      </w:r>
      <w:r>
        <w:rPr>
          <w:i/>
          <w:sz w:val="24"/>
        </w:rPr>
        <w:t>Procedings of the fifth International Joint Conference of Artificial Inteligence.</w:t>
      </w:r>
      <w:r>
        <w:rPr>
          <w:sz w:val="24"/>
        </w:rPr>
        <w:t xml:space="preserve"> 183-191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Hertz et al.-91] Hertz, J.; Krogh, A.; Palmer, R.G. Introduction to the theory of Neural Computation. A Lecture Notes Volume in the Santa Fe Institute studies in the Science of Complexity. </w:t>
      </w:r>
      <w:r>
        <w:rPr>
          <w:i/>
          <w:sz w:val="24"/>
        </w:rPr>
        <w:t>Lecture Notes</w:t>
      </w:r>
      <w:r>
        <w:rPr>
          <w:sz w:val="24"/>
        </w:rPr>
        <w:t>: v.1 (Computation and Neural Systems Series). Addison-Wesley Publishing Company, 1991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[Jordan-86] Jordan, M.I. Attractor Dynamics and Parallelism in a Connectionist Sequential Machine. In: </w:t>
      </w:r>
      <w:r>
        <w:rPr>
          <w:i/>
          <w:sz w:val="24"/>
        </w:rPr>
        <w:t>Proceedings of the Eighth Annual Conference of the Cognitive Science Society</w:t>
      </w:r>
      <w:r>
        <w:rPr>
          <w:sz w:val="24"/>
        </w:rPr>
        <w:t>. pp.531-546, 1986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John &amp; McLelland-90] John, M.F.S.; McLelland, J.L. Learning and applying contextual constraints in sentence comprehension. </w:t>
      </w:r>
      <w:r>
        <w:rPr>
          <w:i/>
          <w:sz w:val="24"/>
        </w:rPr>
        <w:t>Artificial Intelligence</w:t>
      </w:r>
      <w:r>
        <w:rPr>
          <w:sz w:val="24"/>
        </w:rPr>
        <w:t>, 46:5-46, 1990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Johnson-95] Johnson,  S. SPELL. </w:t>
      </w:r>
      <w:r>
        <w:rPr>
          <w:i/>
          <w:sz w:val="24"/>
        </w:rPr>
        <w:t>Communications of the ACM</w:t>
      </w:r>
      <w:r>
        <w:rPr>
          <w:sz w:val="24"/>
        </w:rPr>
        <w:t xml:space="preserve"> - May 1995 - Vol28, num 5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Kempen et al.-87] Kempen, G., Anbeek, G., et all. </w:t>
      </w:r>
      <w:r>
        <w:rPr>
          <w:i/>
          <w:sz w:val="24"/>
        </w:rPr>
        <w:t>Author Enviroments: Fifth Generation Text Processors</w:t>
      </w:r>
      <w:r>
        <w:rPr>
          <w:sz w:val="24"/>
        </w:rPr>
        <w:t>, in Espirit 86 Results and Achievements, Directorate General XIII (Editors), Elsevier Science Publishers B.V. (North-Holland), copyright The Commission of the European Communities, 1987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[Kohonen-89] Kohonen, T. Self-Organization and Associative Memory (3rd ed.) Berlim: Springer-Verlag, 1989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[Kukich-92] Kukich, K.  Techiniques for Automatically Correting Words in Text</w:t>
      </w:r>
      <w:r>
        <w:rPr>
          <w:i/>
          <w:sz w:val="24"/>
        </w:rPr>
        <w:t>. ACM Computing Surveys</w:t>
      </w:r>
      <w:r>
        <w:rPr>
          <w:sz w:val="24"/>
        </w:rPr>
        <w:t>, Dec. 1992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Lange-92] Lange, T.E. Lexical and pragmatic disambiguation and reinterpretation in connectionist networks. </w:t>
      </w:r>
      <w:r>
        <w:rPr>
          <w:i/>
          <w:sz w:val="24"/>
        </w:rPr>
        <w:t>International Journal of Man-Machine Studies</w:t>
      </w:r>
      <w:r>
        <w:rPr>
          <w:sz w:val="24"/>
        </w:rPr>
        <w:t>, 36:191-220, 1992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[Lawrence et al.-96] Lawrence, S.; Fong, S.; Giles, L. Natural Language Grammatical Inference: A Comparison of Recurrent Neural Networks and Machine Learning Methods. In: </w:t>
      </w:r>
      <w:r>
        <w:rPr>
          <w:i/>
          <w:sz w:val="24"/>
        </w:rPr>
        <w:t>Symbolic, Connectionist, and Statistical Approaches to Learning for Natural Language Processing. Lecture Notes in AI series.</w:t>
      </w:r>
      <w:r>
        <w:rPr>
          <w:sz w:val="24"/>
        </w:rPr>
        <w:t xml:space="preserve"> Springer Verlag, Berlin, 1996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MacDonald-82] MacDonald, N.D., et al. The Writer’s Workbench : Computers Aids for text Analysis. </w:t>
      </w:r>
      <w:r>
        <w:rPr>
          <w:i/>
          <w:sz w:val="24"/>
        </w:rPr>
        <w:t>IEEE Transations on Communications</w:t>
      </w:r>
      <w:r>
        <w:rPr>
          <w:sz w:val="24"/>
        </w:rPr>
        <w:t>, Vol Com-30, num 1, Jan 1982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McCulloch &amp; Pitts-43] McCulloch, W.; Pitts, W. A logical calculus of the ideas immanent in nervous activity. </w:t>
      </w:r>
      <w:r>
        <w:rPr>
          <w:i/>
          <w:sz w:val="24"/>
        </w:rPr>
        <w:t>Bulletin of Mathematical Biophysics</w:t>
      </w:r>
      <w:r>
        <w:rPr>
          <w:sz w:val="24"/>
        </w:rPr>
        <w:t>, 7:115 - 133, 194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Marques &amp; Lopes-96] Marques, N.C.; Lopes, G.P. A Neural Network Approach to Part-of-Speech Tagging. In: </w:t>
      </w:r>
      <w:r>
        <w:rPr>
          <w:i/>
          <w:sz w:val="24"/>
        </w:rPr>
        <w:t>II Encontro para o Processamento Computacional do Português Escrito e Falado</w:t>
      </w:r>
      <w:r>
        <w:rPr>
          <w:sz w:val="24"/>
        </w:rPr>
        <w:t>, Curitiba, PR, 1996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Martins-96] Martins, R.T. O Tratamento Computacioal da Crase. </w:t>
      </w:r>
      <w:r>
        <w:rPr>
          <w:i/>
          <w:sz w:val="24"/>
        </w:rPr>
        <w:t>Relatório das estratégias de formalização de regras para o emprego da crase na norma-padrão do português do Brasil</w:t>
      </w:r>
      <w:r>
        <w:rPr>
          <w:sz w:val="24"/>
        </w:rPr>
        <w:t>, Nov.1996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[Mayberry &amp; Miikkulainen-94] Mayberry, M.R.; Miikkulainen, R. Lexical Disambiguation Based on Distribute Representations of Context Frequency. In</w:t>
      </w:r>
      <w:r>
        <w:rPr>
          <w:i/>
          <w:sz w:val="24"/>
        </w:rPr>
        <w:t>: Procedings of the 16th Annual Conference of the Cognitive Science Society</w:t>
      </w:r>
      <w:r>
        <w:rPr>
          <w:sz w:val="24"/>
        </w:rPr>
        <w:t>, 1994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[McClelland &amp; Rumelhart-86]</w:t>
      </w:r>
      <w:r>
        <w:rPr>
          <w:b/>
          <w:sz w:val="24"/>
        </w:rPr>
        <w:t xml:space="preserve"> </w:t>
      </w:r>
      <w:r>
        <w:rPr>
          <w:sz w:val="24"/>
        </w:rPr>
        <w:t xml:space="preserve">MacClelland, J.L.; Rumelhart, D.E. </w:t>
      </w:r>
      <w:r>
        <w:rPr>
          <w:i/>
          <w:sz w:val="24"/>
        </w:rPr>
        <w:t>Parallel Distributed Processing,</w:t>
      </w:r>
      <w:r>
        <w:rPr>
          <w:sz w:val="24"/>
        </w:rPr>
        <w:t xml:space="preserve"> vol.1. MIT Bradford Press, 1986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McEachen-89] McEachen, P.; Boyle, E. et al. </w:t>
      </w:r>
      <w:r>
        <w:rPr>
          <w:i/>
          <w:sz w:val="24"/>
        </w:rPr>
        <w:t>SPELLER: The development and evaluation of an adaptative spelling corrector</w:t>
      </w:r>
      <w:r>
        <w:rPr>
          <w:sz w:val="24"/>
        </w:rPr>
        <w:t>. Techinical Report, Scottish HCI Centre, University of Strathclyde, 1989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[McIlroy-82] McIlroy, M.D. Development of a spelling list</w:t>
      </w:r>
      <w:r>
        <w:rPr>
          <w:i/>
          <w:sz w:val="24"/>
        </w:rPr>
        <w:t>. IEEE Transations on Communications</w:t>
      </w:r>
      <w:r>
        <w:rPr>
          <w:sz w:val="24"/>
        </w:rPr>
        <w:t>, vol. COM-30, no.1, pp.91-99, January 1982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Mendes &amp; Eizirik-89] Mendes, S.B.T.; Eizirik, L.M.R. Um Modelo Neuronal Probabilístico para Solução da Ambigüidade do Português. </w:t>
      </w:r>
      <w:r>
        <w:rPr>
          <w:i/>
          <w:sz w:val="24"/>
        </w:rPr>
        <w:t>Revista Brasileira de Computação</w:t>
      </w:r>
      <w:r>
        <w:rPr>
          <w:sz w:val="24"/>
        </w:rPr>
        <w:t xml:space="preserve"> Jul/Set vol.5 pp.45-51, COPPE, Rio de Janeiro, 1989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Miikkulainen-90] Miikkulainen, R.; Dyer, M.G. </w:t>
      </w:r>
      <w:r>
        <w:rPr>
          <w:i/>
          <w:sz w:val="24"/>
        </w:rPr>
        <w:t>Natural Language Processing with Modular Neural Networks and Distributed Lexicon</w:t>
      </w:r>
      <w:r>
        <w:rPr>
          <w:sz w:val="24"/>
        </w:rPr>
        <w:t>. Technical Report UCLA-AI-90-02, Computer Science Department, 1990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[Miikkulainen-91] Miikkulainen, R.; Dyer, M.G. Natural Language Processing with Modular PDP Network and Distributed Lexicon.</w:t>
      </w:r>
      <w:r>
        <w:rPr>
          <w:i/>
          <w:sz w:val="24"/>
        </w:rPr>
        <w:t xml:space="preserve"> Cognitive Science</w:t>
      </w:r>
      <w:r>
        <w:rPr>
          <w:sz w:val="24"/>
        </w:rPr>
        <w:t xml:space="preserve"> 15(3) 343-399, 199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Miikkulainen-93] Miikkulainen, R. </w:t>
      </w:r>
      <w:r>
        <w:rPr>
          <w:i/>
          <w:sz w:val="24"/>
        </w:rPr>
        <w:t>Subsymbolic Natural Language Processing. An Integrated Model of Scripts, Lexicon and Memory</w:t>
      </w:r>
      <w:r>
        <w:rPr>
          <w:sz w:val="24"/>
        </w:rPr>
        <w:t>. Bradford/MIT Press, Cambridge M.A, 199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[Noelle e Cottrell-95] Noelle, D.C; Cottrell, G.W</w:t>
      </w:r>
      <w:r>
        <w:rPr>
          <w:i/>
          <w:sz w:val="24"/>
        </w:rPr>
        <w:t>. Towards Instructable Connectionist Systems</w:t>
      </w:r>
      <w:r>
        <w:rPr>
          <w:sz w:val="24"/>
        </w:rPr>
        <w:t>. University of California, San Diego, 1995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[Nunes et al.-96a] Nunes, M.G.V.; Hasegawa, R.; Kawamoto, S.; Oliveira, M.C.F.; Turine, M.A.S.; Ghiraldelo, C.M.; Oliveira Jr.,O.N.; Riolfi, C.R.; Sikansi, N.S.; Martins, T.B.F. Desenvolvimento de um Revisor Gramatical para o Português Contemporâneo</w:t>
      </w:r>
      <w:r>
        <w:rPr>
          <w:i/>
          <w:sz w:val="24"/>
        </w:rPr>
        <w:t>. Relatório Técnico do ICMSC-USP</w:t>
      </w:r>
      <w:r>
        <w:rPr>
          <w:sz w:val="24"/>
        </w:rPr>
        <w:t>, no. 46, 27p., Setembro 1996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Nunes et al.-96b] Nunes, M.G.V.; Vieira, F.M.C.; Zavaglia, C.; Sossolote, C.R.C.; Hernandez, J. A construção de um léxico para o Português do Brasil: lições aprendidas e perspectivas. In: </w:t>
      </w:r>
      <w:r>
        <w:rPr>
          <w:i/>
          <w:sz w:val="24"/>
        </w:rPr>
        <w:t>II Encontro para o Processamento Computacional do Português Escrito e Falado</w:t>
      </w:r>
      <w:r>
        <w:rPr>
          <w:sz w:val="24"/>
        </w:rPr>
        <w:t>, Curitiba, PR, 1996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Nunes et al.-96c] Nunes, M.G.V.;Ghiraldelo, C.M.; Montilha, G.; Turine, M.A.S.; Oliveira, M.C.F.; Hasegawa, R.; Martins, R.T.; Oliveira Jr.,O.N. Desenvolvimento de um Sistema de Revisão Gramatical Automática para o Português do Brasil. In: </w:t>
      </w:r>
      <w:r>
        <w:rPr>
          <w:i/>
          <w:sz w:val="24"/>
        </w:rPr>
        <w:t>II Encontro para o Processamento Computacional do Português Escrito e Falado</w:t>
      </w:r>
      <w:r>
        <w:rPr>
          <w:sz w:val="24"/>
        </w:rPr>
        <w:t>, Curitiba, PR, 199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[Pereira &amp; Warren-80] Pereira, F.C.N.; Warren, D. Definite-clause grammar for Natural Languages Analysis. Artificial Intelligence, 13, 1980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[Raggett-92] Raggett, J. and Brains, W.</w:t>
      </w:r>
      <w:r>
        <w:rPr>
          <w:i/>
          <w:sz w:val="24"/>
        </w:rPr>
        <w:t xml:space="preserve"> Artificial Inteligence - From A to Z</w:t>
      </w:r>
      <w:r>
        <w:rPr>
          <w:b/>
          <w:i/>
          <w:sz w:val="24"/>
        </w:rPr>
        <w:t>.</w:t>
      </w:r>
      <w:r>
        <w:rPr>
          <w:sz w:val="24"/>
        </w:rPr>
        <w:t xml:space="preserve">  Chapman &amp; Hall, 199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[Reference Software-92] The #1 Grammar &amp; Style Checker Gram.mat.ik 5 (for windows) User’s Guide. San Francisco, CA, USA, 199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[Reference Software-94] Revisor DTS Software Ltda. User’s Guide, 1994-199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[Reference Software-95] SNNS (Stuttgart Neural Network Software) V4.1. User’s Guide, 1995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[Richardson-88] Richardson, S.D.; Braden-Harder, L.C. The experience of developing a large-scale natural language text processing system: CRITIQUE. In</w:t>
      </w:r>
      <w:r>
        <w:rPr>
          <w:i/>
          <w:sz w:val="24"/>
        </w:rPr>
        <w:t>: Proceedings of the 2nd Annual Applied Natural Language Conference</w:t>
      </w:r>
      <w:r>
        <w:rPr>
          <w:sz w:val="24"/>
        </w:rPr>
        <w:t>, pp.195-202, Association for Computational Linguistics, Austin TX, February 1988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Rosenblatt-58] Rosenblatt. The Perceptron: a Probabilistic Model for Information Storage and Organization in the Brain. </w:t>
      </w:r>
      <w:r>
        <w:rPr>
          <w:i/>
          <w:sz w:val="24"/>
        </w:rPr>
        <w:t>Psychological Review</w:t>
      </w:r>
      <w:r>
        <w:rPr>
          <w:sz w:val="24"/>
        </w:rPr>
        <w:t>, 65:386-408, 1958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Rumelhart et al.86]Rumelhart, D.E.; Hinton, G.E.; Williams, R.J. Learning representations by backpropagating errors. </w:t>
      </w:r>
      <w:r>
        <w:rPr>
          <w:i/>
          <w:sz w:val="24"/>
        </w:rPr>
        <w:t>Nature</w:t>
      </w:r>
      <w:r>
        <w:rPr>
          <w:sz w:val="24"/>
        </w:rPr>
        <w:t>, 323:533 - 536, 1986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Seiderberg-93] Seidenberg, M.S. A connectionist modeling approach to word recognition and dyslexia. </w:t>
      </w:r>
      <w:r>
        <w:rPr>
          <w:i/>
          <w:sz w:val="24"/>
        </w:rPr>
        <w:t>Pyscological Science</w:t>
      </w:r>
      <w:r>
        <w:rPr>
          <w:sz w:val="24"/>
        </w:rPr>
        <w:t>, 4:299-304, 199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Serra-90] Serra, R. and Zanari, G. </w:t>
      </w:r>
      <w:r>
        <w:rPr>
          <w:i/>
          <w:sz w:val="24"/>
        </w:rPr>
        <w:t>Complex Systems and Cognitive Processes</w:t>
      </w:r>
      <w:r>
        <w:rPr>
          <w:sz w:val="24"/>
        </w:rPr>
        <w:t>. Springer Verlay, 1990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Servan-Schreiber et al.-89] Servan-Schreiber, D.; Cleeremans, A.; McClelland, J.L. Learning Sequential Structure in Simple Recurrent Networks. In: </w:t>
      </w:r>
      <w:r>
        <w:rPr>
          <w:i/>
          <w:sz w:val="24"/>
        </w:rPr>
        <w:t>Advances in Neural Information Processing Systems.</w:t>
      </w:r>
      <w:r>
        <w:rPr>
          <w:sz w:val="24"/>
        </w:rPr>
        <w:t xml:space="preserve"> San Mateo, CA, 1989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Small, Cottrell e Shastri-82] Small, S.L; Cottrell, G.W; Shastri. Toward Connectionist Parsing. </w:t>
      </w:r>
      <w:r>
        <w:rPr>
          <w:i/>
          <w:sz w:val="24"/>
        </w:rPr>
        <w:t>Proceedings of National Conference of Artificial Inteligence</w:t>
      </w:r>
      <w:r>
        <w:rPr>
          <w:sz w:val="24"/>
        </w:rPr>
        <w:t>, Pittsburgh, P.A, 1982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[Smolensky-88] Smolensky, P</w:t>
      </w:r>
      <w:r>
        <w:rPr>
          <w:b/>
          <w:i/>
          <w:sz w:val="24"/>
        </w:rPr>
        <w:t xml:space="preserve">. </w:t>
      </w:r>
      <w:r>
        <w:rPr>
          <w:sz w:val="24"/>
        </w:rPr>
        <w:t>On The Proper Treatement of Connectionism</w:t>
      </w:r>
      <w:r>
        <w:rPr>
          <w:i/>
          <w:sz w:val="24"/>
        </w:rPr>
        <w:t>. Behavioral and Brain Sciences</w:t>
      </w:r>
      <w:r>
        <w:rPr>
          <w:sz w:val="24"/>
        </w:rPr>
        <w:t>, 11:1-74, 1988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St.John &amp; McClelland-90] St.John, M.F.; McClelland, J.L. Learning and applying contextual constraints in sentence comprehension. </w:t>
      </w:r>
      <w:r>
        <w:rPr>
          <w:i/>
          <w:sz w:val="24"/>
        </w:rPr>
        <w:t>Artificial Intelligence</w:t>
      </w:r>
      <w:r>
        <w:rPr>
          <w:sz w:val="24"/>
        </w:rPr>
        <w:t>, 46:217-258, 199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[Stolcke-90] Stolcke, A. Learning feature-based semantics with simple recurrent networks. Technical Report TR-90-015, International Computer Science Institute, Berkeley, California, 199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[Taylor-81] Taylor, W.D. GROPE - A Spelling Error Correction Tool. AT&amp;T Bell Labs Technical Memorandum, 198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Williams-89] Williams, N. and Holt, P. </w:t>
      </w:r>
      <w:r>
        <w:rPr>
          <w:i/>
          <w:sz w:val="24"/>
        </w:rPr>
        <w:t>Computers and Writing: models and tools</w:t>
      </w:r>
      <w:r>
        <w:rPr>
          <w:b/>
          <w:i/>
          <w:sz w:val="24"/>
        </w:rPr>
        <w:t>.</w:t>
      </w:r>
      <w:r>
        <w:rPr>
          <w:sz w:val="24"/>
        </w:rPr>
        <w:t xml:space="preserve"> Intelect Books, 1989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Williams &amp; Zipser-89] Williams, R.; Zipser, D. A learning algorithm for continually running fully recurrent neural networks. </w:t>
      </w:r>
      <w:r>
        <w:rPr>
          <w:i/>
          <w:sz w:val="24"/>
        </w:rPr>
        <w:t>Neural Computation</w:t>
      </w:r>
      <w:r>
        <w:rPr>
          <w:sz w:val="24"/>
        </w:rPr>
        <w:t>, 1(2):270-280, 1989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Woods-70] Woods, W.A. Transition Network Grammars for Natural Language Analysis. </w:t>
      </w:r>
      <w:r>
        <w:rPr>
          <w:i/>
          <w:sz w:val="24"/>
        </w:rPr>
        <w:t>CACM, Special Issue on Computational Linguistics</w:t>
      </w:r>
      <w:r>
        <w:rPr>
          <w:sz w:val="24"/>
        </w:rPr>
        <w:t>, 13(2), October 1970, p.591-606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[Zeidenberg-87]  Zeidenberg, M. Modeling the Brain - A neural network approach to natural language processing and similar problems may be the key to building systems that “learn”. </w:t>
      </w:r>
      <w:r>
        <w:rPr>
          <w:i/>
          <w:sz w:val="24"/>
        </w:rPr>
        <w:t xml:space="preserve"> Revista Byte </w:t>
      </w:r>
      <w:r>
        <w:rPr>
          <w:sz w:val="24"/>
        </w:rPr>
        <w:t>- dezembro1987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701"/>
      <w:pgNumType w:start="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22"/>
      </w:rPr>
    </w:pPr>
    <w:r>
      <w:rPr>
        <w:i/>
        <w:sz w:val="22"/>
      </w:rPr>
      <w:t xml:space="preserve">     </w:t>
    </w:r>
    <w:r>
      <w:rPr>
        <w:i/>
        <w:sz w:val="22"/>
      </w:rPr>
      <w:t>Referência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</w:rPr>
                      <w:t>75</w: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color w:val="auto"/>
        <w:sz w:val="20"/>
        <w:lang w:val="en-US"/>
      </w:rPr>
    </w:pPr>
    <w:r>
      <w:rPr>
        <w:i/>
        <w:color w:val="auto"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415</wp:posOffset>
              </wp:positionH>
              <wp:positionV relativeFrom="paragraph">
                <wp:posOffset>27940</wp:posOffset>
              </wp:positionV>
              <wp:extent cx="5761355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2.2pt" to="455.05pt,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8:46:00Z</dcterms:created>
  <dc:creator>Andreia Gentil Bonfante</dc:creator>
  <dc:description/>
  <dc:language>en-US</dc:language>
  <cp:lastModifiedBy>NILC</cp:lastModifiedBy>
  <cp:lastPrinted>1997-02-16T12:09:00Z</cp:lastPrinted>
  <dcterms:modified xsi:type="dcterms:W3CDTF">2001-02-03T18:46:00Z</dcterms:modified>
  <cp:revision>2</cp:revision>
  <dc:subject/>
  <dc:title>Capítulo 7 - Referências e Bibliografia</dc:title>
</cp:coreProperties>
</file>