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161925</wp:posOffset>
                </wp:positionV>
                <wp:extent cx="57613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2.75pt" to="455.0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CAPÍTULO 6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CONCLUSÕES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este trabalho estudamos a viabilidade da implementação de técnicas conexionistas quando aplicadas na correção gramatical do português do Brasi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omo estudo de caso, escolhemos a implementação das regras gramaticais da crase. Essas regras já haviam sido implementadas no ReGra seguindo padrões tradicionais. O ponto de partida foi um estudo das regras nas gramáticas retirando informações que julgamos ser  interessantes para compor o vetor de codificações. A partir daí, tivemos noção de quais informações seriam necessárias quando da passagem dos segmentos pelo classificador sintátic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om os segmentos de sentença devidamente classificados (uma palavra antes e uma depois da ocorrência), partimos para a composição de dois modelos de redes neurais (um modelo Backpropagation e um modelo Elman) que serviram de instrumento para o trabalho. Lançamos mão do simulador SNNS para a construção dos modelos, já que não pretendíamos nenhuma inovação e os modelos nele propostos satisfaziam a proposta inicial. Após vários testes, chegamos a parâmetros que julgamos ideiais nas duas redes neurais, com o uso de apenas uma camada oculta com aproximadamente metade do número de neurônios da entrada e taxa de aprendizado com valor pequeno (0.01). Os ciclos utilizados no treinamento e o erro variaram de acordo com o modelo da red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pós as redes estarem treinadas, propusemos vários conjuntos de testes e analisamos resultados. Dois desses conjuntos foram usados também como teste no ReGra para que pudessemos também analisar seu comportamen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Os testes mostraram que, de uma maneira geral as redes neurais conseguem desempenhar bem o papel de revisão gramatical, salvo problemas que não temos como resolver. Problemas como verbos que se classificam tanto como transitivos diretos como indiretos, dependendo de onde estejam inseridos; palavras que podem ter vários significados (‘casa’, ‘terra’, ‘assistir’, ‘aspirar’, ‘visar’, ‘caso’, etc.) e outros problemas já relatado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inda temos outros fatores que também têm influência direta no comportamento das redes neurais: o número de exemplos usados treinamento; a representatividade desses exemplos, que por serem retirados de partes do corpus, podem não abranger todos os casos previstos nas gramáticas; a classificação da palavra que obtemos do léxico, que pode não estar de acordo com o que representa naquele contexto; a representação no vetor de codificação, que poderia conter um número maior de palavras que influenciam o fenômeno, etc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inda que o número de exemplos usados  (1576) nos pareça bastante razoável, tendo em vista outros experimentos nessa área, é possível, ainda que pouco provável, que um aumento nesse número cause um melhor comportamento das redes. Considerando que esses exemplos são tomados aleatoriamente no corpus, um acréscimo, em tese, aumenta a chance de selecionar um maior número de padrõ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fato de o conjunto de exemplos de treinamento não ter sido formado segundo exemplos constantes das gramáticas não deve impactar tão fortemente o desempenho das redes, uma vez que o que nos interessa na revisão é a detecção de erros reais e mais freqüentes. Logo, a extração feita apenas do corpus nos parece acertad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Quanto à classificação do Léxico, os valores obtidos, ainda que algumas vezes problemáticos, representam o que de melhor poderíamos contar, uma vez que se trata do mais completo Léxico para a língua portuguesa do Brasi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Finalmente, o escopo de representação no vetor de codificação nos parece ser o fator que mais influenciou nos resultados obtidos. Acreditamos que se codificarmos uma região mais abrangente, próxima à ocorrência, estaremos fornecendo mais subsídios à rede neural para suas generalizações. A rigor, a representação de toda a oração envolvida nos parece a solução mais apropriad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que pudemos observar é que sem trabalho algum de implementação conseguimos chegar a resultados satisfatórios quando comparados com o trabalho de especificação das regras gramaticais usadas no ReGra. As redes neurais não poderiam ser auto-suficientes na revisão gramatical, já que esta precisa abranger muitos detalhes e mais ainda suprir o usuário com informações que o ajudem a não cometer mais aquele tipo de erro. Mas, acreditamos que poderíamos mininizar o trabalho de verificação do ReGra com a ajuda de redes neura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omo sugestões para trabalhos futuros podemos indicar propostas de se estudar os resultados obtidos com a representação de frases inteiras, e não apenas do problema local, no vetor de codificação. Indicamos também o tratamento de outros casos das  gramáticas como concordância, por exemplo, que é um problema de difícil solução e que exige um esforço bastante maior quanto à análise sintática necessári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Um cenário que nos parece possível poderia contar com duas fases na revisão gramatical: na primeira, redes neurais treinadas para diferentes classes de erros apontariam possíveis problemas; os casos mais “nebulosos” (valores de saída no intervalo 0.4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0.6, por exemplo) passariam para a segunda fase, para uma verificação por métodos tradicionais. Trata-se de um experimento que envolveria sucessivas e cuidadosas etapas, e de resultados infelizmente ainda imprevisíveis. Isto facilitaria o trabalho do revisor simbolista, que trataria apenas casos mais problemáticos, e acreditamos, também, que haveria uma considerável diminuição no tempo de processamento, já que o tempo gasto na primeira fase de revisão com a rede neural seria só com a montagem do vetor de codificação, pois uma vez que treinada a rede, o tempo gasto para codificar e analisar os exemplos é quase despresível, se comparado com o tempo necessário para as análises sintática e semântica usualmente necessárias nos modelos simbolist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701"/>
      <w:pgNumType w:start="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22"/>
      </w:rPr>
    </w:pPr>
    <w:r>
      <w:rPr>
        <w:i/>
        <w:sz w:val="22"/>
      </w:rPr>
      <w:t xml:space="preserve">     </w:t>
    </w:r>
    <w:r>
      <w:rPr>
        <w:i/>
        <w:sz w:val="22"/>
      </w:rPr>
      <w:t>Capítulo 6: Conclusõ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</w:rPr>
                      <w:t>69</w: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color w:val="auto"/>
        <w:sz w:val="20"/>
        <w:lang w:val="en-US"/>
      </w:rPr>
    </w:pPr>
    <w:r>
      <w:rPr>
        <w:i/>
        <w:color w:val="auto"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415</wp:posOffset>
              </wp:positionH>
              <wp:positionV relativeFrom="paragraph">
                <wp:posOffset>27940</wp:posOffset>
              </wp:positionV>
              <wp:extent cx="5761355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2.2pt" to="455.05pt,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8:46:00Z</dcterms:created>
  <dc:creator>Andreia Gentil Bonfante</dc:creator>
  <dc:description/>
  <dc:language>en-US</dc:language>
  <cp:lastModifiedBy>NILC</cp:lastModifiedBy>
  <cp:lastPrinted>1997-02-17T13:57:00Z</cp:lastPrinted>
  <dcterms:modified xsi:type="dcterms:W3CDTF">2001-02-03T18:46:00Z</dcterms:modified>
  <cp:revision>2</cp:revision>
  <dc:subject/>
  <dc:title>	Neste trabalho estudamos a viabilidade da implementação de técnicas conexionistas quando aplicadas na correção gramatical do português do Brasil.</dc:title>
</cp:coreProperties>
</file>