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lgerian" w:ascii="Algerian" w:hAnsi="Algerian"/>
          <w:b/>
          <w:i/>
          <w:sz w:val="32"/>
        </w:rPr>
        <w:tab/>
        <w:t xml:space="preserve">              </w:t>
      </w:r>
      <w:r>
        <w:rPr>
          <w:rFonts w:cs="Algerian" w:ascii="Algerian" w:hAnsi="Algerian"/>
          <w:b/>
          <w:i/>
          <w:sz w:val="40"/>
        </w:rPr>
        <w:t xml:space="preserve">USO DE REDES NEURAIS     </w:t>
      </w:r>
    </w:p>
    <w:p>
      <w:pPr>
        <w:pStyle w:val="Normal"/>
        <w:jc w:val="both"/>
        <w:rPr>
          <w:rFonts w:ascii="Algerian" w:hAnsi="Algerian" w:cs="Algerian"/>
          <w:b/>
          <w:b/>
          <w:i/>
          <w:i/>
          <w:sz w:val="40"/>
        </w:rPr>
      </w:pPr>
      <w:r>
        <w:rPr>
          <w:rFonts w:eastAsia="Algerian" w:cs="Algerian" w:ascii="Algerian" w:hAnsi="Algerian"/>
          <w:b/>
          <w:i/>
          <w:sz w:val="40"/>
        </w:rPr>
        <w:t xml:space="preserve">                       </w:t>
      </w:r>
      <w:r>
        <w:rPr>
          <w:rFonts w:cs="Algerian" w:ascii="Algerian" w:hAnsi="Algerian"/>
          <w:b/>
          <w:i/>
          <w:sz w:val="40"/>
        </w:rPr>
        <w:t xml:space="preserve">PARA CORREÇÃO </w:t>
      </w:r>
    </w:p>
    <w:p>
      <w:pPr>
        <w:pStyle w:val="Normal"/>
        <w:jc w:val="both"/>
        <w:rPr>
          <w:rFonts w:ascii="Algerian" w:hAnsi="Algerian" w:cs="Algerian"/>
          <w:b/>
          <w:b/>
          <w:i/>
          <w:i/>
          <w:sz w:val="40"/>
        </w:rPr>
      </w:pPr>
      <w:r>
        <w:rPr>
          <w:rFonts w:eastAsia="Algerian" w:cs="Algerian" w:ascii="Algerian" w:hAnsi="Algerian"/>
          <w:b/>
          <w:i/>
          <w:sz w:val="40"/>
        </w:rPr>
        <w:t xml:space="preserve">            </w:t>
      </w:r>
      <w:r>
        <w:rPr>
          <w:rFonts w:cs="Algerian" w:ascii="Algerian" w:hAnsi="Algerian"/>
          <w:b/>
          <w:i/>
          <w:sz w:val="40"/>
        </w:rPr>
        <w:t>GRAMATICAL DO PORTUGUÊS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rFonts w:eastAsia="Algerian" w:cs="Algerian" w:ascii="Algerian" w:hAnsi="Algerian"/>
          <w:b/>
          <w:i/>
          <w:sz w:val="40"/>
        </w:rPr>
        <w:t xml:space="preserve">                    </w:t>
      </w:r>
      <w:r>
        <w:rPr>
          <w:rFonts w:cs="Algerian" w:ascii="Algerian" w:hAnsi="Algerian"/>
          <w:b/>
          <w:i/>
          <w:sz w:val="40"/>
        </w:rPr>
        <w:t xml:space="preserve">UM ESTUDO DE CASO </w:t>
      </w:r>
      <w:r>
        <w:rPr>
          <w:rStyle w:val="FootnoteCharacters"/>
          <w:rStyle w:val="FootnoteAnchor"/>
          <w:rFonts w:cs="Algerian" w:ascii="Algerian" w:hAnsi="Algerian"/>
          <w:sz w:val="40"/>
        </w:rPr>
        <w:footnoteReference w:id="2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Andréia Gentil Bonfante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ab/>
        <w:tab/>
        <w:tab/>
        <w:tab/>
        <w:t xml:space="preserve">        </w:t>
      </w:r>
      <w:r>
        <w:rPr>
          <w:b/>
          <w:sz w:val="26"/>
        </w:rPr>
        <w:t>Orient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6"/>
        </w:rPr>
        <w:t xml:space="preserve">                           </w:t>
      </w:r>
      <w:r>
        <w:rPr>
          <w:b/>
          <w:sz w:val="26"/>
        </w:rPr>
        <w:t>Profa. Dra. Maria das Graças Volpe Nu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Dissertação      apresentada    ao   Instituto   de   Ciênci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Matemáticas de  São  Carlos, Universidade de São Paul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para  obtenção  do  Título  de  Mestre  junto  à   Área  d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Ciências  de  Computação  e  Matemática Computacional.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SP - São Carl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vereiro de 199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Conteú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0"/>
        </w:rPr>
        <w:t>Capítulo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1.      Introdução   .....................................................................................................  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Capítulo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.      Ferramentas de Auxílio à Escrita   ...................................................................   6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 Revisão Bibliográfica   .....................................................................................   9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2. O Revisor ReGra   ......................... ................................................................  13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1. O Módulo Estatístico (ME)   ...................................................................  14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2. O Módulo Mecânico (MM)  ...................................................................   1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O Módulo Lingüístico (ML)   ..................................................................  16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2.4. O Corpus   ..............................................................................................  1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2.2.5. Tipos de Erros Tratados no ReGra   ........................................................  18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.2.6. O Tratamento da Crase   .........................................................................  2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0"/>
        </w:rPr>
        <w:t>Capítulo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    Redes Neurais Artificiais e sua Aplicação                                                             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em Processamento  Lingüístico   .....................................................  2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. Alguns Modelos de Redes Neurais   ................................................................  29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.1. Perceptron   .............................................................................................  30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1.2. Redes Backpropagation (Perceptron Multicamadas)   ...............................  31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1.2.1. Variações do Algoritmo Backpropagation   ....................................  33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1.3. Redes Parcialmente Recorrentes   .............................................................  34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1.3.1. Rede de Elman   .............................................................................  3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1.3.2. Rede de Jordan   .............................................................................  36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3.1.4. Rede de Kohonen   ...................................................................................  3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3.2. Algumas Aplicações de Redes Neurais em                                                            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Processamento de Linguagem Natural   ....................................................  38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Capítulo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4.      O Tratamento da Crase via Redes Neurais   ..................................................... 46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. Obtenção e codificação dos exemplos   ............................................................  4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4.2. O Simulador SNNS   ........................................................................................  49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4.3. Treinamento de Rede Neural Backpropagation (RNB) e                                         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e Rede Neural Recorrente Simples (RNRS)  .................................  5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4.4. Resultados de testes realizados com alguns conjuntos de testes   .......................  54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4.5. Considerações finais sobre os testes   ................................................................  5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0"/>
        </w:rPr>
        <w:t>Capítulo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5.        Estudo Comparativo entre as versões Conexionista e Simbolista   .................  59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5.1. Regras de uso e não uso de crase   ..................................................................  60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5.2. Testes Comparativos   .....................................................................................  63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5.3. Limitações do Experimento   ...........................................................................  6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Capítulo 6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6.  Conclusões   ......................................................................................................  6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30"/>
        </w:rPr>
        <w:t>Referências</w:t>
      </w:r>
      <w:r>
        <w:rPr>
          <w:sz w:val="24"/>
        </w:rPr>
        <w:t xml:space="preserve">   ................................................................................................................  7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Apêndice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Casos de Omissões do ReGra   ..........................................................................................  76           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Apêndice B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asos de Erros das Redes Neurais   .................................................................................  78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Lista de Tabel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2.1. Resultados de teste com o CRITIQUE   ...........................................................  1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2.2. Índice de Flesh adaptado para a língua portuguesa   .........................................  1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3.1. Vetores de representação das palavras   ............................................................  42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Tabela 3.2. Valores de significados de alguns </w:t>
      </w:r>
      <w:r>
        <w:rPr>
          <w:i/>
          <w:sz w:val="24"/>
        </w:rPr>
        <w:t>slots</w:t>
      </w:r>
      <w:r>
        <w:rPr>
          <w:sz w:val="24"/>
        </w:rPr>
        <w:t xml:space="preserve">    ..........................................................  42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3.3. Valores de significados de algumas palavras fixas   ...........................................  42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3.4. Categorias das palavras   ..................................................................................  43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3.5. Exemplos de codificação e estatus gramatical   .................................................  44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3.6. Resultados em porcentagem de classificação correta   ......................................  44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4.1. Testes com exemplos de regência nominal   ......................................................  5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4.2. Testes com exemplos de regência verbal   .........................................................  5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4.3. Testes com exemplos de palavras sem regência   ..............................................  56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4.4. Testes com exemplos corretos preparados das gramáticas   ..............................  56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4.5. Testes com exemplos incorretos preparados das gramáticas   ...........................  5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5.1. Testes com exemplos incorretos de regência nominal   .....................................  64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5.2. Testes com exemplos incorretos de regência verbal   ........................................  64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Tabela 5.3. Testes com exemplos incorretos não contendo regência   .................................  6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Figu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igura 1.   Arquitetura da Ferramenta   ....................................................................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igura 2.   Modelo Perceptron   ...............................................................................  3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igura 3.   Modelo Perceptron Multicamadas   ........................................................  3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igura 4.   Modelo Kohonen   ..................................................................................  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chicago"/>
        <w:numStart w:val="2"/>
      </w:footnotePr>
      <w:type w:val="nextPage"/>
      <w:pgSz w:w="11906" w:h="16838"/>
      <w:pgMar w:left="1701" w:right="1134" w:gutter="0" w:header="720" w:top="1418" w:footer="0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Trabalho realizado com o auxílio da CAPES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9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</w:rPr>
                      <w:t>v</w:t>
                    </w:r>
                    <w:r>
                      <w:rPr>
                        <w:rStyle w:val="PageNumber"/>
                        <w:sz w:val="26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Start w:val="2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55:00Z</dcterms:created>
  <dc:creator>Andreia Gentil Bonfante</dc:creator>
  <dc:description/>
  <dc:language>en-US</dc:language>
  <cp:lastModifiedBy>NILC</cp:lastModifiedBy>
  <cp:lastPrinted>1997-02-17T22:07:00Z</cp:lastPrinted>
  <dcterms:modified xsi:type="dcterms:W3CDTF">2001-02-03T18:55:00Z</dcterms:modified>
  <cp:revision>2</cp:revision>
  <dc:subject/>
  <dc:title>USO DE REDES NEURAIS</dc:title>
</cp:coreProperties>
</file>