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TagAlign: Uma ferramenta de pré-processamento de textos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540" w:leader="none"/>
        </w:tabs>
        <w:ind w:firstLine="142"/>
        <w:rPr>
          <w:rFonts w:ascii="Garamond" w:hAnsi="Garamond" w:cs="Garamond"/>
          <w:caps/>
          <w:sz w:val="48"/>
          <w:szCs w:val="24"/>
        </w:rPr>
      </w:pPr>
      <w:r>
        <w:rPr>
          <w:rFonts w:cs="Garamond" w:ascii="Garamond" w:hAnsi="Garamond"/>
          <w:caps/>
          <w:sz w:val="48"/>
          <w:szCs w:val="24"/>
        </w:rPr>
      </w:r>
    </w:p>
    <w:p>
      <w:pPr>
        <w:pStyle w:val="Normal"/>
        <w:tabs>
          <w:tab w:val="clear" w:pos="708"/>
          <w:tab w:val="left" w:pos="2540" w:leader="none"/>
        </w:tabs>
        <w:ind w:firstLine="142"/>
        <w:rPr>
          <w:caps/>
          <w:sz w:val="48"/>
        </w:rPr>
      </w:pPr>
      <w:r>
        <w:rPr>
          <w:caps/>
          <w:sz w:val="48"/>
        </w:rPr>
      </w:r>
    </w:p>
    <w:p>
      <w:pPr>
        <w:pStyle w:val="Normal"/>
        <w:spacing w:before="120" w:after="0"/>
        <w:ind w:left="2124" w:right="-720" w:firstLine="708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Helena de Medeiros Caseli</w:t>
      </w:r>
    </w:p>
    <w:p>
      <w:pPr>
        <w:pStyle w:val="Normal"/>
        <w:spacing w:before="120" w:after="0"/>
        <w:ind w:left="2832" w:right="-72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Valéria Delisandra Feltrim</w:t>
      </w:r>
    </w:p>
    <w:p>
      <w:pPr>
        <w:pStyle w:val="Normal"/>
        <w:spacing w:before="120" w:after="0"/>
        <w:ind w:right="-720" w:hanging="0"/>
        <w:rPr>
          <w:b/>
          <w:b/>
          <w:sz w:val="36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Maria das Graças Volpe Nune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Universidade de São Paulo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nstituto de Ciências Matemáticas e de Computação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epartamento de Ciências da Computação e Estatístic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úcleo Interinstitucional de Lingüística Computaciona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2"/>
          <w:szCs w:val="22"/>
        </w:rPr>
        <w:t>Caixa Postal 668 – 13560-970 – São Carlos, SP, Brasil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sum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este relatório é apresentada a descrição da ferramenta NILC TagAlign. Essa ferramenta possui duas funcionalidades básicas: a marcação de partes específicas do texto com etiquetas pré-definidas pelo usuário ou pelo sistema e o alinhamento de textos paralelos utilizando um módulo de suporte ao usuário. O alinhamento automático de textos paralelos também é uma funcionalidade prevista para essa ferramenta. A TagAlign processa textos no formato .txt e gera saídas também com o mesmo formato. As saídas podem ser o texto de entrada marcado ou desmarcado, dois textos paralelos alinhados ou apenas as sentenças alinhadas dos textos paralelos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36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6T13:37:00Z</dcterms:created>
  <dc:creator>NILC</dc:creator>
  <dc:description/>
  <dc:language>en-US</dc:language>
  <cp:lastModifiedBy>NILC</cp:lastModifiedBy>
  <dcterms:modified xsi:type="dcterms:W3CDTF">2002-08-06T13:52:00Z</dcterms:modified>
  <cp:revision>6</cp:revision>
  <dc:subject/>
  <dc:title>TagAlign: Uma ferramenta de pré-processamento de textos</dc:title>
</cp:coreProperties>
</file>