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de São Paulo - USP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Federal de São Carlos - UFSCar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Estadual Paulista - UNESP</w:t>
      </w:r>
    </w:p>
    <w:p>
      <w:pPr>
        <w:pStyle w:val="Normal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BI:</w:t>
      </w:r>
    </w:p>
    <w:p>
      <w:pPr>
        <w:pStyle w:val="TextBody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 corpus de teste para o revisor gramatical ReGr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firstLine="142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spacing w:before="240" w:after="0"/>
        <w:ind w:right="-720" w:hanging="0"/>
        <w:jc w:val="center"/>
        <w:rPr>
          <w:sz w:val="36"/>
        </w:rPr>
      </w:pPr>
      <w:r>
        <w:rPr>
          <w:sz w:val="36"/>
          <w:lang w:val="es-ES_tradnl"/>
        </w:rPr>
        <w:t>Ronaldo Teixeira Martins</w:t>
      </w:r>
    </w:p>
    <w:p>
      <w:pPr>
        <w:pStyle w:val="Normal"/>
        <w:spacing w:before="24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24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  <w:t>NILC-TR-02-10</w:t>
      </w:r>
    </w:p>
    <w:p>
      <w:pPr>
        <w:pStyle w:val="Normal"/>
        <w:spacing w:before="240" w:after="0"/>
        <w:ind w:right="-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ind w:righ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720" w:hanging="0"/>
        <w:jc w:val="center"/>
        <w:rPr>
          <w:sz w:val="28"/>
        </w:rPr>
      </w:pPr>
      <w:r>
        <w:rPr>
          <w:sz w:val="28"/>
        </w:rPr>
        <w:t>Junho 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800000"/>
          <w:sz w:val="28"/>
        </w:rPr>
      </w:pPr>
      <w:r>
        <w:rPr>
          <w:color w:val="800000"/>
          <w:sz w:val="28"/>
        </w:rPr>
        <w:t>Série de Relatórios do Núcleo Interinstitucional de Lingüística Computacional</w:t>
      </w:r>
    </w:p>
    <w:p>
      <w:pPr>
        <w:pStyle w:val="Normal"/>
        <w:jc w:val="center"/>
        <w:rPr>
          <w:color w:val="800000"/>
          <w:sz w:val="40"/>
        </w:rPr>
      </w:pPr>
      <w:r>
        <w:rPr>
          <w:color w:val="800000"/>
          <w:sz w:val="28"/>
        </w:rPr>
        <w:t>NILC - ICMC-USP, Caixa Postal 668, 13560-970 São Carlos, SP, Brasil</w:t>
      </w:r>
    </w:p>
    <w:p>
      <w:pPr>
        <w:pStyle w:val="Normal"/>
        <w:rPr>
          <w:color w:val="800000"/>
          <w:sz w:val="40"/>
        </w:rPr>
      </w:pPr>
      <w:r>
        <w:rPr>
          <w:color w:val="800000"/>
          <w:sz w:val="40"/>
        </w:rPr>
      </w:r>
    </w:p>
    <w:p>
      <w:pPr>
        <w:pStyle w:val="Corpodetexto2"/>
        <w:jc w:val="center"/>
        <w:rPr/>
      </w:pPr>
      <w:r>
        <w:rPr/>
        <w:t>PROBI:</w:t>
      </w:r>
    </w:p>
    <w:p>
      <w:pPr>
        <w:pStyle w:val="Corpodetexto2"/>
        <w:jc w:val="center"/>
        <w:rPr/>
      </w:pPr>
      <w:r>
        <w:rPr/>
        <w:t>um corpus de testes para o revisor gramatical ReGr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MARTINS, Ronaldo 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 que é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O PROBI é um </w:t>
      </w:r>
      <w:r>
        <w:rPr>
          <w:i/>
        </w:rPr>
        <w:t>corpus</w:t>
      </w:r>
      <w:r>
        <w:rPr/>
        <w:t xml:space="preserve"> de palavras, expressões e sentenças da língua portuguesa utilizado para testar o desempenho do ReGra, ferramenta de revisão gramatical automática desenvolvida pelo NILC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Trata-se de um conjunto de ocorrências supostamente verificáveis no registro da escrita dos usuários do português brasileiro, constituindo: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a) palavras, expressões e sentenças abonadas - isto é, consideradas corretas e legítimas - pelos dicionários e gramáticas do português brasileiro contemporâneo (como "xérox", "neurociências", "5 h", "A maioria foi ao cinema", etc.); </w:t>
      </w:r>
    </w:p>
    <w:p>
      <w:pPr>
        <w:pStyle w:val="Normal"/>
        <w:jc w:val="both"/>
        <w:rPr/>
      </w:pPr>
      <w:r>
        <w:rPr/>
        <w:tab/>
        <w:t xml:space="preserve">b) palavras, expressões e sentenças que, embora pertencentes a variedades dialetais do português brasileiro, e praticadas por um subconjunto expressivo de falantes nativos, não são recomendadas ou toleradas pelos dicionários e gramáticas (como "xerox", "neuro-ciências", "5:00", "A maioria vão no cinema", etc.); e </w:t>
      </w:r>
    </w:p>
    <w:p>
      <w:pPr>
        <w:pStyle w:val="Normal"/>
        <w:jc w:val="both"/>
        <w:rPr/>
      </w:pPr>
      <w:r>
        <w:rPr/>
        <w:tab/>
        <w:t xml:space="preserve">c) palavras, expressões e sentenças que, produto de erro de digitação ou de editoração, não pertencem à nenhuma variedade da língua portuguesa (como "xrox", "neuroci^encias", "A a maioria vão,, no cinema", etc.)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O PROBI deriva seu nome do gramático latino Probo (do século III d.C.), que registrou em seu célebre </w:t>
      </w:r>
      <w:r>
        <w:rPr>
          <w:i/>
        </w:rPr>
        <w:t xml:space="preserve">Appendix Probi </w:t>
      </w:r>
      <w:r>
        <w:rPr/>
        <w:t xml:space="preserve">uma lista com mais de 200 erros no registro da escrita do latim culto e suas respectivas correções. O </w:t>
      </w:r>
      <w:r>
        <w:rPr>
          <w:i/>
        </w:rPr>
        <w:t>Appendix Probi</w:t>
      </w:r>
      <w:r>
        <w:rPr/>
        <w:t xml:space="preserve"> é hoje uma das principais fontes históricas para o estudo do latim vulgar, na medida em que permite perceber as transformações lingüísticas que o povo romano imprimia, àquela altura, de forma espontânea, à variedade padrão da língua latina. Estas transformações culminaram no processo de dialetação do latim vulgar e, posteriormente, na formação das línguas românicas, entre as quais o portuguê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mo foi formado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O PROBI pretende reunir sentenças supostamente redigidas ou redigíveis por falantes nativos do português brasileiro, recolhidas, de forma assistemática, em três diferentes tipos de fonte: </w:t>
      </w:r>
    </w:p>
    <w:p>
      <w:pPr>
        <w:pStyle w:val="Normal"/>
        <w:jc w:val="both"/>
        <w:rPr/>
      </w:pPr>
      <w:r>
        <w:rPr/>
        <w:t xml:space="preserve">1) as gramáticas e textos paragramaticais da língua portuguesa, como os tira-dúvidas, livros didáticos, manuais de redação, dicionários de questões vernáculas, provas de concursos públicos, exames vestibulares e outras compilações de caráter prescritivo sobre a língua portuguesa; </w:t>
      </w:r>
    </w:p>
    <w:p>
      <w:pPr>
        <w:pStyle w:val="Normal"/>
        <w:jc w:val="both"/>
        <w:rPr/>
      </w:pPr>
      <w:r>
        <w:rPr/>
        <w:t xml:space="preserve">2) as fontes primárias, ou seja, sentenças extraídas de textos reais, efetivamente produzidos por falantes do português, compilados ao longo do tempo a partir de problemas de intervenção do ReGra que vinham sendo detectados por usuários internos e externos ao NILC; e </w:t>
      </w:r>
    </w:p>
    <w:p>
      <w:pPr>
        <w:pStyle w:val="Normal"/>
        <w:jc w:val="both"/>
        <w:rPr/>
      </w:pPr>
      <w:r>
        <w:rPr/>
        <w:t xml:space="preserve">3) sentenças </w:t>
      </w:r>
      <w:r>
        <w:rPr>
          <w:i/>
        </w:rPr>
        <w:t>ad hoc</w:t>
      </w:r>
      <w:r>
        <w:rPr/>
        <w:t>, criadas sob encomenda para testar a eficácia e os limites das regras de revisão gramatical do ReG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is são os objetivo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O objetivo original do PROBI  é o de permitir testar o desempenho do ReGra de forma automática, tendo como resultado parâmetros a partir dos quais: 1) diferentes versões da ferramenta possam ser comparadas; e 2) possa ser controlada a qualidade da versão testada. Para isso, a ferramenta deveria operar sobre um corpus representativo e adequadamente balanceado, anotado em relação aos erros e ao tipo de erros, e fornecer, como dados de saída, 1) estatísticas referentes ao desempenho da ferramenta, e 2) um exemplário das sentenças que induziram a ferramenta a um comportamento inadequado (falsos positivos e falsos negativos)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Quais são suas características?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 PROBI</w:t>
      </w:r>
      <w:r>
        <w:rPr>
          <w:i/>
        </w:rPr>
        <w:t xml:space="preserve"> </w:t>
      </w:r>
      <w:r>
        <w:rPr/>
        <w:t>corresponde a um arquivo texto, contendo sentenças e marcas de erro e de tipo de erro. A sintaxe é a que segu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S] indica início de sentença gramatical, ou seja, em que um revisor humano não interviria;</w:t>
      </w:r>
    </w:p>
    <w:p>
      <w:pPr>
        <w:pStyle w:val="Normal"/>
        <w:jc w:val="both"/>
        <w:rPr/>
      </w:pPr>
      <w:r>
        <w:rPr/>
        <w:t>[*S] indica início de sentença agramatical, ou seja, em que um revisor humano interviria;</w:t>
      </w:r>
    </w:p>
    <w:p>
      <w:pPr>
        <w:pStyle w:val="Normal"/>
        <w:jc w:val="both"/>
        <w:rPr/>
      </w:pPr>
      <w:r>
        <w:rPr/>
        <w:t>[/S] indica fim de sentença, qualquer que seja o caso;</w:t>
      </w:r>
    </w:p>
    <w:p>
      <w:pPr>
        <w:pStyle w:val="Normal"/>
        <w:jc w:val="both"/>
        <w:rPr/>
      </w:pPr>
      <w:r>
        <w:rPr/>
        <w:t>{“tipo”} indica o tipo de erro que a sentença agramatical envolveria, em que “tipo” é uma variável que pode assumir os seguintes valores:</w:t>
      </w:r>
    </w:p>
    <w:p>
      <w:pPr>
        <w:pStyle w:val="Normal"/>
        <w:jc w:val="both"/>
        <w:rPr/>
      </w:pPr>
      <w:r>
        <w:rPr/>
      </w:r>
    </w:p>
    <w:tbl>
      <w:tblPr>
        <w:tblW w:w="888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2594"/>
        <w:gridCol w:w="2797"/>
        <w:gridCol w:w="2699"/>
      </w:tblGrid>
      <w:tr>
        <w:trPr>
          <w:tblHeader w:val="true"/>
        </w:trPr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IPO DE ERRO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ESCRIÇÃO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ASO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XEMPLOS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br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SIGLA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uso indevido de siglas e abreviatura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kms (km), o dr (doutor) saiu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ce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CENTUAÇÃO GRÁFICA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problemas no uso do acento gráfico (acentos isolados ou deslocados, excesso ou falta de acentos)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´agua (água), aguá (água), canta-lo (cantá-lo), fortuíto (fortuito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dj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ADJETIVO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problema no uso dos adjetivo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lusas cinzas (cinza), mais melhor (melhor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dv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ADVÉRBIO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problemas no uso dos advérbio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ia (meio) cansada, ele está a só (sós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ha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HÁ/A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troca do "há" pelo "a" ou vice-versa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ão a nada aqui (não há nada aqui), daqui há pouco (daqui a pouco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i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UTROS PROBLEMA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blemas que não se encaixam em nenhuma outra categoria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c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ARCAÍSMO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o uso de expressões arcaicas ou em desuso na língua portuguesa (preciosismo)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udopédio (futebol), edil (vereador), nosocômio (hospital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de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LANCEAMENTO DE DELIMITADORE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delimitadores (parêntese, colchete, aspas) não balanceado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bre-parêntese sem o correspondente fecha-parêntese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p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LETRAS MAIÚSCULA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uso indevido de caracteres maiúsculo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 Rio Tietê (o rio Tietê), a rua 7 (a Rua 7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jc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CONJUNÇÕE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problemas no uso das conjunções e locuções conjuncionai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r causa que (porque), mas porém (mas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i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CLICHÊ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uso de expressões fixa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 alto e bom som, correr atrás do prejuízo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mt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CORDÂNCIA ENTRE MODOS E TEMPOS VERBAI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falta de concordância entre as formas dos verbo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 eu a ver (se eu a vir), quero que ele vai (quero que ele vá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CORDÂNCIA NOMINAL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falta de concordância entre os núcleos nominais e seus adjuntos ou predicativo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 menina (a menina), casas bonita (casas bonitas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p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LOCAÇÃO PRONOMINAL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problemas no uso da próclise, ênclise ou mesóclise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ão comprou-a (não a comprou), farei-a (fá-la-ei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v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CORDÂNCIA VERBAL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falta de concordância entre o sujeito e o verbo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 meninas foi (as meninas foram), fazem dois anos (faz dois anos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ra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CRASE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problemas no uso do acento indicativo de crase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à partir (a partir), à prazo (a prazo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t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ARTIGOS E DETERMINANTE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problemas no uso dos artigos e determinante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das meninas (todas as meninas), cujo o pai (cujo pai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p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ESPAÇO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problemas no uso dos espaços em branco (excesso)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ão foi , porque não quis (não foi, porque não quis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ESTRANGEIRISMO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uso de palavras estrangeira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ic (chique), delivery (em domicílio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er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GERÚNDIO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uso indevido do gerúndio (gerundismo)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 vai estar fazendo (fazer) isso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x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ADEQUAÇÃO LEXICAL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uso indevido de palavras (as palavras não cabem no contexto) ou de expressões fixa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 mala está leviana (a mala está leve), ciclo vicioso (círculo vicioso), a nível de (em nível de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l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MAU/MAL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troca de "mal" por "mau" ou vice-versa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 foi mau (mal) na prova, Ele é muito mal (mau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c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BLEMAS MECÂNICO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problemas de digitação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alta de fim de linha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r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RFOLOGIA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problemas no processo de estruturação ou formação de vocábulo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ãozinhos (pãezinhos), des-humano (desumano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eo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NEOLOGISMO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uso de neologismo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gilizar, operacionalizar, implementação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l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NOTAÇÕES LÉXICA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uso indevido do hífen, das aspas e outras notações léxica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eo-liberal (neoliberal), Escola "Brasil" (Escola Brasil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um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E GRAFIA DOS NUMERAI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problema no uso ou na grafia dos numerai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 matou 1 (um) homem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nd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ONDE/AONDE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troca do "onde" por "aonde" ou vice-versa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nde (aonde) você foi, aonde (onde) estou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t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TOGRAFIA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problemas de grafia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xeção (exceção), quizemos (quisemos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PARÔNIMO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uso indevido de forma parônima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 encontro a (ao encontro de), desapercebido (despercebido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PLEBEÍSMO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uso de plebeísmos (expressões chulas, de baixo calão)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vacalhar, pentelho, merda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e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PREPOSIÇÕE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uso indevido de preposições e locuções prepositiva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pós ao (após o), o jeito dele (de ele) trabalhar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PRONOME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uso indevido de pronome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tre ela e eu (mim), eu vi ele (o vi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q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E POR QUE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uso indevido de "por que", "por quê", "porque" e "por quê"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ão sei porquê (por que) ele saiu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tn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NTUAÇÃO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uso indevido dos sinais de pontuação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 menino, saiu (o menino saiu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tp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O PARTICÍPIO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uso indevido do particípio passado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 foi pegado (pego), Ele tinha pago (pagado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ÊNCIA VERBAL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problemas de regência dos verbo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edeceu o pai (obedeceu ao pai), assisto o filme (assisto ao filme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n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ÊNCIA NOMINAL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problemas de regência dos substantivos, adjetivos e advérbio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da no cinema (ida ao cinema), bacharel de direito (bacharel em direito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p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PETIÇÃO EXCESSIVA DE PALAVRA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ausência de mecanismos de substituição lexical (problema de coesão lexical)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 disse que ele não tinha dado nada pra ele na noite em que ele fez o trabalho dele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s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PETIÇÃO DE SÍMBOLO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petição de símbolos e palavras (erro mecânico)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 menina menina (a menina), casa de de (casa de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m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EONASMO VICIOSO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a presença de pleonasmo vicioso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trar para dentro (entrar), monopólio exclusivo (monopólio)</w:t>
            </w:r>
          </w:p>
        </w:tc>
      </w:tr>
      <w:tr>
        <w:trPr/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er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O DOS VERBOS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ica problema no uso das formas verbais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 lâmpada acendeu (se acendeu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essa forma, a sentença </w:t>
      </w:r>
      <w:r>
        <w:rPr>
          <w:i/>
        </w:rPr>
        <w:t>Maria, saiu</w:t>
      </w:r>
      <w:r>
        <w:rPr/>
        <w:t xml:space="preserve"> seria assim representada no corp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S]</w:t>
      </w:r>
    </w:p>
    <w:p>
      <w:pPr>
        <w:pStyle w:val="Normal"/>
        <w:rPr/>
      </w:pPr>
      <w:r>
        <w:rPr/>
        <w:t>{ptN}</w:t>
      </w:r>
    </w:p>
    <w:p>
      <w:pPr>
        <w:pStyle w:val="Normal"/>
        <w:rPr/>
      </w:pPr>
      <w:r>
        <w:rPr/>
        <w:t>Maria, saiu.</w:t>
      </w:r>
    </w:p>
    <w:p>
      <w:pPr>
        <w:pStyle w:val="Normal"/>
        <w:rPr/>
      </w:pPr>
      <w:r>
        <w:rPr/>
        <w:t>[/S]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ara efeito de marcação, cada sentença corresponde a um e apenas um erro, embora possa haver mais de um problema envolvido. Assim, em </w:t>
      </w:r>
      <w:r>
        <w:rPr>
          <w:i/>
        </w:rPr>
        <w:t>A gente ficamos cansado.</w:t>
      </w:r>
      <w:r>
        <w:rPr/>
        <w:t xml:space="preserve"> há dois erros acumulados: o erro de concordância verbal (entre </w:t>
      </w:r>
      <w:r>
        <w:rPr>
          <w:i/>
        </w:rPr>
        <w:t>a gente</w:t>
      </w:r>
      <w:r>
        <w:rPr/>
        <w:t xml:space="preserve"> e </w:t>
      </w:r>
      <w:r>
        <w:rPr>
          <w:i/>
        </w:rPr>
        <w:t>ficamos</w:t>
      </w:r>
      <w:r>
        <w:rPr/>
        <w:t xml:space="preserve">) e o erro de concordância nominal (entre </w:t>
      </w:r>
      <w:r>
        <w:rPr>
          <w:i/>
        </w:rPr>
        <w:t>a gente</w:t>
      </w:r>
      <w:r>
        <w:rPr/>
        <w:t xml:space="preserve"> e </w:t>
      </w:r>
      <w:r>
        <w:rPr>
          <w:i/>
        </w:rPr>
        <w:t>cansados</w:t>
      </w:r>
      <w:r>
        <w:rPr/>
        <w:t>). No entanto, apenas um deles estará representa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*S]</w:t>
      </w:r>
    </w:p>
    <w:p>
      <w:pPr>
        <w:pStyle w:val="Normal"/>
        <w:jc w:val="both"/>
        <w:rPr/>
      </w:pPr>
      <w:r>
        <w:rPr/>
        <w:t>{con}</w:t>
      </w:r>
    </w:p>
    <w:p>
      <w:pPr>
        <w:pStyle w:val="Normal"/>
        <w:jc w:val="both"/>
        <w:rPr/>
      </w:pPr>
      <w:r>
        <w:rPr/>
        <w:t>A gente ficamos cansados.</w:t>
      </w:r>
    </w:p>
    <w:p>
      <w:pPr>
        <w:pStyle w:val="Normal"/>
        <w:jc w:val="both"/>
        <w:rPr/>
      </w:pPr>
      <w:r>
        <w:rPr/>
        <w:t>[/S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*S]</w:t>
      </w:r>
    </w:p>
    <w:p>
      <w:pPr>
        <w:pStyle w:val="Normal"/>
        <w:jc w:val="both"/>
        <w:rPr/>
      </w:pPr>
      <w:r>
        <w:rPr/>
        <w:t>{cov}</w:t>
      </w:r>
    </w:p>
    <w:p>
      <w:pPr>
        <w:pStyle w:val="Normal"/>
        <w:jc w:val="both"/>
        <w:rPr/>
      </w:pPr>
      <w:r>
        <w:rPr/>
        <w:t>A gente ficamos cansados.</w:t>
      </w:r>
    </w:p>
    <w:p>
      <w:pPr>
        <w:pStyle w:val="Normal"/>
        <w:jc w:val="both"/>
        <w:rPr/>
      </w:pPr>
      <w:r>
        <w:rPr/>
        <w:t>[/S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 </w:t>
      </w:r>
      <w:r>
        <w:rPr>
          <w:i/>
        </w:rPr>
        <w:t>corpus</w:t>
      </w:r>
      <w:r>
        <w:rPr/>
        <w:t xml:space="preserve"> deveria ser balanceado, de forma a refletir, com algum grau de realidade, os tipos de erro mais freqüentes.  No entanto, dada a ausência de dados relativos à freqüência de ocorrência dos erros, esse balanceamento ainda não foi realizado. Todas as regras pontuais já implementadas no ReGra estão contempladas, mas não na mesma proporção. Além disso, o corpus contém muito mais sentenças gramaticais do que sentenças agramaticais, por conta de nossa preocupação com os falsos positivos, que são considerados mais graves do que os falsos negativos. </w:t>
      </w:r>
    </w:p>
    <w:p>
      <w:pPr>
        <w:pStyle w:val="Normal"/>
        <w:jc w:val="both"/>
        <w:rPr>
          <w:bCs/>
          <w:szCs w:val="24"/>
        </w:rPr>
      </w:pPr>
      <w:r>
        <w:rPr/>
        <w:tab/>
        <w:t xml:space="preserve">Em sua versão atual, o corpus contempla </w:t>
      </w:r>
      <w:r>
        <w:rPr>
          <w:bCs/>
          <w:szCs w:val="24"/>
        </w:rPr>
        <w:t xml:space="preserve">11.624 sentenças, reunidas de forma aleatória, das quais 2.616 (ou 22,5% do total) apresentam pelo menos um desvio em relação à norma-padrão da língua portuguesa, convenientemente etiquetado de acordo com a tipologia de problemas proposta pela ferramenta. A distribuição dos erros segundo as etiquetas propostas é a seguinte: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2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630"/>
      </w:tblGrid>
      <w:tr>
        <w:trPr>
          <w:trHeight w:val="270" w:hRule="atLeast"/>
        </w:trPr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ORRÊNCIAS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r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e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j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e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jc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mt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v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2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r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x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l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d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t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q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tn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tp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6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4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2:15:00Z</dcterms:created>
  <dc:creator>Ronaldo Teixeira Martins</dc:creator>
  <dc:description/>
  <dc:language>en-US</dc:language>
  <cp:lastModifiedBy>Maria das Graças Volpe Nunes</cp:lastModifiedBy>
  <cp:lastPrinted>2002-06-17T13:16:00Z</cp:lastPrinted>
  <dcterms:modified xsi:type="dcterms:W3CDTF">2002-06-17T16:20:00Z</dcterms:modified>
  <cp:revision>4</cp:revision>
  <dc:subject/>
  <dc:title>Especificações para a construção da ferramenta de teste automático do desempenho do ReG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9322057</vt:r8>
  </property>
  <property fmtid="{D5CDD505-2E9C-101B-9397-08002B2CF9AE}" pid="3" name="_AuthorEmail">
    <vt:lpwstr>ronaldo.martins@uol.com.br</vt:lpwstr>
  </property>
  <property fmtid="{D5CDD505-2E9C-101B-9397-08002B2CF9AE}" pid="4" name="_AuthorEmailDisplayName">
    <vt:lpwstr>Ronaldo Martins</vt:lpwstr>
  </property>
  <property fmtid="{D5CDD505-2E9C-101B-9397-08002B2CF9AE}" pid="5" name="_EmailSubject">
    <vt:lpwstr>Probi</vt:lpwstr>
  </property>
  <property fmtid="{D5CDD505-2E9C-101B-9397-08002B2CF9AE}" pid="6" name="_ReviewingToolsShownOnce">
    <vt:lpwstr/>
  </property>
</Properties>
</file>