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0" w:color="000000"/>
        </w:pBdr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0" w:color="000000"/>
        </w:pBdr>
        <w:rPr/>
      </w:pPr>
      <w:r>
        <w:rPr/>
        <w:t xml:space="preserve"> </w:t>
      </w:r>
      <w:r>
        <w:rPr>
          <w:rFonts w:cs="Comic Sans MS" w:ascii="Comic Sans MS" w:hAnsi="Comic Sans MS"/>
          <w:b w:val="false"/>
          <w:i/>
          <w:shadow/>
        </w:rPr>
        <w:t>( * significa que já foram incorporados no corpus alfa-</w:t>
      </w:r>
      <w:r>
        <w:rPr>
          <w:rFonts w:cs="Comic Sans MS" w:ascii="Comic Sans MS" w:hAnsi="Comic Sans MS"/>
          <w:b w:val="false"/>
          <w:i/>
        </w:rPr>
        <w:t>g)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0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8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3204"/>
      </w:tblGrid>
      <w:tr>
        <w:trPr/>
        <w:tc>
          <w:tcPr>
            <w:tcW w:w="347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Comic Sans MS" w:hAnsi="Comic Sans MS" w:cs="Comic Sans MS"/>
                <w:i/>
                <w:i/>
                <w:shadow/>
                <w:color w:val="FFFFFF"/>
              </w:rPr>
            </w:pPr>
            <w:r>
              <w:rPr>
                <w:rFonts w:cs="Comic Sans MS" w:ascii="Comic Sans MS" w:hAnsi="Comic Sans MS"/>
                <w:i/>
                <w:shadow/>
                <w:color w:val="FFFFFF"/>
              </w:rPr>
              <w:t>Autor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Comic Sans MS" w:hAnsi="Comic Sans MS" w:cs="Comic Sans MS"/>
                <w:i/>
                <w:i/>
                <w:shadow/>
                <w:color w:val="FFFFFF"/>
              </w:rPr>
            </w:pPr>
            <w:r>
              <w:rPr>
                <w:rFonts w:cs="Comic Sans MS" w:ascii="Comic Sans MS" w:hAnsi="Comic Sans MS"/>
                <w:i/>
                <w:shadow/>
                <w:color w:val="FFFFFF"/>
              </w:rPr>
              <w:t>texto</w:t>
            </w:r>
          </w:p>
        </w:tc>
        <w:tc>
          <w:tcPr>
            <w:tcW w:w="320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Heading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rFonts w:ascii="Comic Sans MS" w:hAnsi="Comic Sans MS" w:cs="Comic Sans MS"/>
                <w:i/>
                <w:i/>
                <w:shadow/>
                <w:color w:val="FFFFFF"/>
              </w:rPr>
            </w:pPr>
            <w:r>
              <w:rPr>
                <w:rFonts w:cs="Comic Sans MS" w:ascii="Comic Sans MS" w:hAnsi="Comic Sans MS"/>
                <w:i/>
                <w:shadow/>
                <w:color w:val="FFFFFF"/>
              </w:rPr>
              <w:t>número de  Palavras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Heading9"/>
              <w:rPr>
                <w:rFonts w:ascii="Comic Sans MS" w:hAnsi="Comic Sans MS" w:cs="Comic Sans MS"/>
                <w:i/>
                <w:i/>
                <w:shadow/>
                <w:color w:val="FF0000"/>
              </w:rPr>
            </w:pPr>
            <w:r>
              <w:rPr>
                <w:rFonts w:cs="Comic Sans MS" w:ascii="Comic Sans MS" w:hAnsi="Comic Sans MS"/>
                <w:i/>
                <w:shadow/>
                <w:color w:val="FF0000"/>
              </w:rPr>
              <w:t>Corrigid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rFonts w:ascii="Comic Sans MS" w:hAnsi="Comic Sans MS" w:cs="Comic Sans MS"/>
                <w:i/>
                <w:i/>
                <w:shadow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i/>
                <w:shadow/>
                <w:color w:val="FF0000"/>
                <w:sz w:val="28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rFonts w:ascii="Comic Sans MS" w:hAnsi="Comic Sans MS" w:cs="Comic Sans MS"/>
                <w:i/>
                <w:i/>
                <w:shadow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i/>
                <w:shadow/>
                <w:color w:val="FF0000"/>
                <w:sz w:val="28"/>
              </w:rPr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dre Antonio Vieir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onçalves de Magalhã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59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aquim Manuel de Mac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3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4419"/>
                <w:tab w:val="clear" w:pos="88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40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ernardo Guimarã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4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5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209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nuel Antonio de Almeid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6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95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Álvares de Azev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7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8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42</w:t>
            </w:r>
          </w:p>
        </w:tc>
      </w:tr>
      <w:tr>
        <w:trPr/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ranklin Távor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09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sconde de Taunay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0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uísio Azev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1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ul Pompéi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2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raça Aranh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3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7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ma Barre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4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nteiro Loba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5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5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uclides da Cunh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6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7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4.3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elray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8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7.06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io Siqueira Filh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19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0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2.41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1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.32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inaldo Pinheiro Pinh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2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3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2.3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êmia Sartori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4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rice Lispecto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5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6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5.1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ulo Coelh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7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.6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ulo Coelh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8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0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29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6.0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rice Lispecto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0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1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.0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ulo Coelh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2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5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ia Beatriz Carneiro Aragã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3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nuel Antonio de Almeid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4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7.0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rice Lispecto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5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icardo K.Miyak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6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8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ia Beatriz Carneiro Aragã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7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any Gonçalves Suzan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8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39.txt 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8.3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aquim Manuel de Mac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6.49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uísio Azev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8.3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ma Barre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6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/>
              <w:t>LitBras0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.7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.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.40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ça de Queiroz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6.38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3.1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omingos Olimpi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1.42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o Diniz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4.40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ma Barre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0.6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meida Garre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9.4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.9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aul Pompei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0.60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ernardo Guimarã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6.0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7.12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ma Barre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9.5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uísioAzeve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9.46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olfo Caminh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.3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7.15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sconde de Taunay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5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1.95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ma Barre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7.9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de Alenca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raciliano Ram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ô Soar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0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s Fernando Verissim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5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ubem Fonsec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érgio Tannenbaum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ulino de Oliveir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1.8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icenzo Berti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6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rônica Mirand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4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tacê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2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rge Alber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rcemed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4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sé Carlos Zambori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.6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rge Nóvo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1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ierre Salam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4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ônio Câmar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7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z Carlos Bocat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8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z Carlos Bocat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7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85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z Carlos Bocat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05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z Carlos Bocat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8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z Carlos Bocatt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9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ciana Prad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cau Guarnier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rnando Menez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rge Fernando dos Sant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dgard Godoy de Almeid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rge Fernando dos Sant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0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érgio Val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8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ubem Fonsec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4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chado de Ass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9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rice Lispecto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elson Rodrigu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elson Rodrigu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anislau Ponte Pret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elson Rodrigu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9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s Fernando Veríssim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1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ico Buarqu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4.60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ni Brandã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09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4.3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ck London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3.14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ão Guimarães Ros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6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orge Trindad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.42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ecilia Meirel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larice Lispector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6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gia Fagundes Tell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uis Fernando Verissim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7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ário de Andrade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itBras1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5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.071.1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Enciclopédi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3.7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.5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8.5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6.8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nc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.9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nc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2.9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7.50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.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nc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3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42.82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Escolas Literária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2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8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9m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Esc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9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1.41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Antologia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4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7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2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5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1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12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0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0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6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 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3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an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Ant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6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51.78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vista Époc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00FE28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1.3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98MA25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.9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98JN08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3.59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98JL15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.8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98JN22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8.6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65.44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00FE14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9.0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00AB10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7.01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00MR20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.8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EP00MR27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7.67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sum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2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4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6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4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9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5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0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 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1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re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Res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43.72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ritica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1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2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3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4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5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6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2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6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2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3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4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9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1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6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7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8 at.doc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rit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0.8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istóri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hist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7.4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hist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.85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hist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3.71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hist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6.34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hist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5.5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58.88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ridic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pc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Cpc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8.824</w:t>
            </w:r>
          </w:p>
        </w:tc>
      </w:tr>
      <w:tr>
        <w:trPr>
          <w:trHeight w:val="255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.8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0.91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.9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.9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.9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6.0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4.9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5.6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5.6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1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8.8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c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c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7.34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p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p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3.64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pa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p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0.0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pa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p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.27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pa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p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1.8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pa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pp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5.3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730.20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ret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07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6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08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086.txt.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7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2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52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56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0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58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185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.188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2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28-9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28-9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316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51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455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7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8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8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4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79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8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8588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880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114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1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115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4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4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603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12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920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923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c9998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decr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46.0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612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723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9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764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77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0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19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24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8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38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40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5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66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58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69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0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74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94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95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8974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91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925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927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6.12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ei413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lei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4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48.9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taria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1_9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181_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30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314_9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325_9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r36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port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6.5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tebol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8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2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1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2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74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2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8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2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ab3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0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0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1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2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fe2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1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9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1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3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1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ju2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0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0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0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7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0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1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1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1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2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1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2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7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3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a3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0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0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0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0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9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1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1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8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5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26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u96mr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jor.fut5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98.2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sport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1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2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2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5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ab3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0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1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2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fe2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1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ju2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0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0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0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0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1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1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1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2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2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3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a3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0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0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1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0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1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2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2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2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5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2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5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96mr2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c-esp.var5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.8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3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 Corrigid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Biologia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conclus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cus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61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cus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3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odu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6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teriai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8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bric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7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sultad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6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sum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bryc1.txt*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u-b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3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33.0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ntrevista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0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8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4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8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6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4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8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9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0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75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75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5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2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.7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64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66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06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3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76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73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2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71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98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7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3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1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4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9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91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8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8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16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4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8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91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47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5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2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8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6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9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25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3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02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24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15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8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7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6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1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0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1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6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59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5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8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06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3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69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0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.97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entre9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1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98.45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lê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5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sechu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Ingles01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3.51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Relátorio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Heading7"/>
              <w:rPr/>
            </w:pPr>
            <w:r>
              <w:rPr/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ball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cte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icteapr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49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mm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ne96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68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s00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s999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8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tic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ape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28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chal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gustav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6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tens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ence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odel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per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im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77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7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d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at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atfim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fap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1.0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fapf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1.0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lcs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quisit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0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sum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mm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1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38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cap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.50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cap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18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fqu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2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ice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1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yntrop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96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yntropy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.9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ysop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tfusion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05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ndor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re-e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0.7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Teses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bstract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gradec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ll_doc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p0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ib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7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_educ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40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_qua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17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1v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0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51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2v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.78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6vf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0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8v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2.57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2p0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2p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2p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18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0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1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25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49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7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0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it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it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4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it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3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it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6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it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jai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rqua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2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sbpc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ng_org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7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ng_qu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0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pqd_ref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46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s96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460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ape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.90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aiio.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83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p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_sup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6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err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3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0.8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1.18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_si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8.1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08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68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quali9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381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f_sim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2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fer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9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ferenc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ltec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7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esumo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8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tec019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49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.51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bes_fer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0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77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pbc9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.96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lls8f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7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a_dis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3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369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a-diss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4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24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a_mald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5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ansp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te-e56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90.425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ssertação/tese/Fabian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Heading4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i/>
                <w:i/>
              </w:rPr>
            </w:pPr>
            <w:r>
              <w:rPr>
                <w:i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1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94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2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3.95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.133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4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3.1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5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4.99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6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di-e29.txt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1.877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49.086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r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ntig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o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apoeira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rt11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798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aque3.txt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s-art12.txt*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934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5.732</w:t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/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472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tal geral: ate 30/08/1999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04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.375.130</w:t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8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55:00Z</dcterms:created>
  <dc:creator>NILC</dc:creator>
  <dc:description/>
  <dc:language>en-US</dc:language>
  <cp:lastModifiedBy>Graca</cp:lastModifiedBy>
  <dcterms:modified xsi:type="dcterms:W3CDTF">2000-06-28T18:55:00Z</dcterms:modified>
  <cp:revision>2</cp:revision>
  <dc:subject/>
  <dc:title>Relatório de atividades</dc:title>
</cp:coreProperties>
</file>