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jc w:val="center"/>
        <w:rPr>
          <w:b/>
          <w:b/>
          <w:sz w:val="48"/>
        </w:rPr>
      </w:pPr>
      <w:r>
        <w:rPr>
          <w:b/>
          <w:sz w:val="48"/>
        </w:rPr>
        <w:t>Corpus NILC</w:t>
      </w:r>
    </w:p>
    <w:p>
      <w:pPr>
        <w:pStyle w:val="Normal"/>
        <w:ind w:firstLine="142"/>
        <w:jc w:val="center"/>
        <w:rPr>
          <w:b/>
          <w:b/>
          <w:caps/>
          <w:sz w:val="48"/>
        </w:rPr>
      </w:pPr>
      <w:r>
        <w:rPr>
          <w:b/>
          <w:sz w:val="48"/>
        </w:rPr>
        <w:t>Situação em Maio/2000</w:t>
      </w:r>
    </w:p>
    <w:p>
      <w:pPr>
        <w:pStyle w:val="TextBodyIndent"/>
        <w:spacing w:lineRule="auto" w:line="240"/>
        <w:ind w:left="0" w:right="604" w:hanging="0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spacing w:lineRule="atLeast" w:line="48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360"/>
        <w:ind w:right="-720" w:hanging="0"/>
        <w:jc w:val="center"/>
        <w:rPr>
          <w:sz w:val="36"/>
        </w:rPr>
      </w:pPr>
      <w:r>
        <w:rPr>
          <w:sz w:val="36"/>
        </w:rPr>
        <w:t>Denise Campos e Silva Kuhn</w:t>
      </w:r>
    </w:p>
    <w:p>
      <w:pPr>
        <w:pStyle w:val="Normal"/>
        <w:spacing w:lineRule="atLeast" w:line="360"/>
        <w:ind w:right="-720" w:hanging="0"/>
        <w:jc w:val="center"/>
        <w:rPr>
          <w:sz w:val="36"/>
        </w:rPr>
      </w:pPr>
      <w:r>
        <w:rPr>
          <w:sz w:val="36"/>
        </w:rPr>
        <w:t>Eduardo Abarca</w:t>
      </w:r>
    </w:p>
    <w:p>
      <w:pPr>
        <w:pStyle w:val="Normal"/>
        <w:spacing w:lineRule="atLeast" w:line="360"/>
        <w:ind w:right="-720" w:hanging="0"/>
        <w:jc w:val="center"/>
        <w:rPr>
          <w:sz w:val="36"/>
        </w:rPr>
      </w:pPr>
      <w:r>
        <w:rPr>
          <w:sz w:val="36"/>
        </w:rPr>
        <w:t>Maria das Graças Volpe Nunes</w:t>
      </w:r>
    </w:p>
    <w:p>
      <w:pPr>
        <w:pStyle w:val="Normal"/>
        <w:spacing w:before="240" w:after="0"/>
        <w:ind w:right="-72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0-7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  <w:t>Junho, 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800000"/>
          <w:sz w:val="28"/>
          <w:lang w:val="en-US"/>
        </w:rPr>
      </w:pPr>
      <w:r>
        <w:rPr>
          <w:color w:val="800000"/>
          <w:sz w:val="28"/>
          <w:lang w:val="en-US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40"/>
          <w:lang w:val="en-US"/>
        </w:rPr>
      </w:pPr>
      <w:r>
        <w:rPr>
          <w:color w:val="800000"/>
          <w:sz w:val="28"/>
          <w:lang w:val="en-US"/>
        </w:rPr>
        <w:t>NILC - ICMC/USP, Caixa Postal 668, 13560-970 São Carlos, SP, Brasil</w:t>
      </w:r>
    </w:p>
    <w:p>
      <w:pPr>
        <w:pStyle w:val="Normal"/>
        <w:rPr>
          <w:color w:val="800000"/>
          <w:sz w:val="40"/>
          <w:lang w:val="en-US"/>
        </w:rPr>
      </w:pPr>
      <w:r>
        <w:rPr>
          <w:color w:val="800000"/>
          <w:sz w:val="40"/>
          <w:lang w:val="en-US"/>
        </w:rPr>
      </w:r>
    </w:p>
    <w:p>
      <w:pPr>
        <w:pStyle w:val="Normal"/>
        <w:spacing w:lineRule="auto" w:line="360"/>
        <w:ind w:left="495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Situação do Corpus NILC de Português Escrito no Brasil – maio de 2000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este relatório é apresentada a organização do Corpus NILC, bem como o número de palavras contidas em cada uma de suas divisões. Adicionalmente, como Apêndice, são listados, em detalhes, os textos adicionados ao corpus durante o período de 1/4/99 a 1/5/00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O Corpus NILC foi reorganizado para que o aumento do número de textos fosse realizado de forma mais bem ordenada. Categorias mais abrangentes foram criadas para a classificação dos arquivos, principalmente na porção corrigida do Corpus. Os novos diretórios desta parte são: </w:t>
      </w:r>
      <w:r>
        <w:rPr>
          <w:rFonts w:cs="Arial" w:ascii="Arial" w:hAnsi="Arial"/>
          <w:b/>
          <w:i/>
          <w:sz w:val="24"/>
        </w:rPr>
        <w:t>didático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jornalístico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jurídico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literário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b/>
          <w:i/>
          <w:sz w:val="24"/>
        </w:rPr>
        <w:t>técnicos e científicos</w:t>
      </w:r>
      <w:r>
        <w:rPr>
          <w:rFonts w:cs="Arial" w:ascii="Arial" w:hAnsi="Arial"/>
          <w:sz w:val="24"/>
        </w:rPr>
        <w:t xml:space="preserve">. Além disso, após uma revisão geral, foram feitas outras modificações: o diretório </w:t>
      </w:r>
      <w:r>
        <w:rPr>
          <w:rFonts w:cs="Arial" w:ascii="Arial" w:hAnsi="Arial"/>
          <w:i/>
          <w:sz w:val="24"/>
        </w:rPr>
        <w:t>correspondência</w:t>
      </w:r>
      <w:r>
        <w:rPr>
          <w:rFonts w:cs="Arial" w:ascii="Arial" w:hAnsi="Arial"/>
          <w:sz w:val="24"/>
        </w:rPr>
        <w:t xml:space="preserve"> foi reclassificado, sendo movido da parte dos textos corrigidos para a parte dos não-corrigidos; retirou-se do corpus todos os arquivos com textos em inglês; e foram retirados alguns arquivos com textos repetidos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O trabalho principal que se realizou, no entanto, foi o aumento considerável dos textos da categoria </w:t>
      </w:r>
      <w:r>
        <w:rPr>
          <w:rFonts w:cs="Arial" w:ascii="Arial" w:hAnsi="Arial"/>
          <w:i/>
          <w:sz w:val="24"/>
        </w:rPr>
        <w:t>Literários</w:t>
      </w:r>
      <w:r>
        <w:rPr>
          <w:rFonts w:cs="Arial" w:ascii="Arial" w:hAnsi="Arial"/>
          <w:sz w:val="24"/>
        </w:rPr>
        <w:t xml:space="preserve"> (209 arquivos novos, com 2.198.856 palavras), além de incluir-se arquivos novos de história, textos jurídicos,  textos de enciclopédia, textos de revistas e jornais, entrevistas, relatórios e teses. O número total de palavras incluídas é 2.375.130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nova estrutura do corpus é a que segu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-</w:t>
        <w:tab/>
        <w:t>CORRIGID (=  CORRIGIDOS)    -   número de palavras: 33.081.43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 -</w:t>
        <w:tab/>
        <w:t>Didátic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Didáticos em ger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= livros didátic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coleg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sociais (= Geografia, Histór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9geog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 (= Biologia, Química, Fís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9biol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escs01.txt)(= Estudos Sociais, Ciências e Saúd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colég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= 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0geog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 (Biologia, Química, Fís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0biol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escs01.txt)(= Estudos Sociais, Ciências e Saúd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coleg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= 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1hist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s (Biologia, Química, Fís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1biol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3escs01.txt) (= Estudos Sociais, Ciências e Saúd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4escs01.txt) (=Estudos Sociais, Ciências e Saúd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5his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s (Ciênc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5cien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6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6his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s (Ciênc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6cien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7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7his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s (Ciênc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7cien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ser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sociais (História, Geograf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8his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. ciências (Ciênc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8cien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0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1068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iclopéd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Música e Economi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(Enc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iênc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2.txt e Enc03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dicina, Informática, Lingüísti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4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eograf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Geologia, Eletrotecnia, Matemáti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6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portos, Arquitetura, Zoologia, Literatu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7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stória, Personalidad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8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ligião, Histó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Enc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) Histór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His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2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ornalístic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/>
        </w:rPr>
        <w:tab/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portes (= textos variad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c-esp.var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utebol (=artigos</w:t>
      </w:r>
      <w:r>
        <w:rPr>
          <w:rFonts w:cs="Arial" w:ascii="Arial" w:hAnsi="Arial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c-jor.fu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) Jorn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rasil (= Jornal do Brasi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db-cb (= Caderno B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b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idad-cd (= Cidad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d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lun-cl (= Colunist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l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omin-rd (= Revista Doming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rd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cono-ec (= Economi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ec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spor-sp (= Espor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p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deia-id (= Caderno Idé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d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for-ci (= Caderno Informát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i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ter-in (= Internaciona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n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olit-po (= Polít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po96ab09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olha (= Folha de S. Paul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grof-ag (= Agrofolh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ag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rasi-br (= Brasi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br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tid-co (= Cotidian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o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nhe-di (= Dinheir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di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mpre-em (= Empreg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em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spec-ce (= Caderno Especia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ce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spor-es (= Espor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es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lhi-fl (= Folhinh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fl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ves-fv (= Foves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fv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lust-il (= Ilustrad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l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move-im (= Imóvei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m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for-if (= Informáti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f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is-ma (= Mai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ma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undo-mu (= Mun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mu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pini-op (= Opiniã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op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evis-re (= Revista Folh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re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enf-ft (= Folhatee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ft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udo-td (= Tu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td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uris-tu (= turism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tu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vfol-tv (= TV Folh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tv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icul-ve (= Veícul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ve94ab05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ewyorkt (= New York Time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Ny96ma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sp (= Jornal da USP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94usp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17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ind w:left="1776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t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sto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Ie96ma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uralglo (= Globo Rura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Rura95ag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ej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94ve13jl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Épo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EP00FE28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 Jurídicos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it (= Constituição Brasileir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(Constit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  Jurídicos em ger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Decret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decr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i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lei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rtari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por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ódigo Processual Administrativ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pa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ódigo Processual Civi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Cpc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ódigo Processual Pen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(Cpp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</w:t>
        <w:tab/>
        <w:t>Literári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Infantil (infan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Literatura Brasileira (LitBras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     Técnicos  e científico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ivr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Sabato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b) Livrusp (= partes de livros da Editora da USP - EDUSP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bertura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Bienal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</w:t>
        <w:tab/>
        <w:t>NAOCORRI (= NÃO CORRIGIDOS)  -  número de palavras: 736.8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spondên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  <w:b/>
        </w:rPr>
        <w:t>E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1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carta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2.  Monograf (= monografi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N-mo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N-mo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N-mo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 xml:space="preserve"> Oraisbbs (= textos extraídos da rede BB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Abobora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Humor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Publicid (= panfletos publicitári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Imoveis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Psicolog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Redacao (redações autênt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s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Asser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uve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Fuv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na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enac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fsc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Droga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nicam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Unicp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s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Abelha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rPr/>
      </w:pPr>
      <w:r>
        <w:rPr>
          <w:rFonts w:cs="Arial" w:ascii="Arial" w:hAnsi="Arial"/>
          <w:b/>
        </w:rPr>
        <w:t>III -</w:t>
        <w:tab/>
        <w:t>SEMICORR (= SEMICORRIGIDOS</w:t>
      </w:r>
      <w:r>
        <w:rPr>
          <w:rFonts w:cs="Arial" w:ascii="Arial" w:hAnsi="Arial"/>
        </w:rPr>
        <w:t xml:space="preserve">) - </w:t>
      </w:r>
      <w:r>
        <w:rPr>
          <w:rFonts w:cs="Arial" w:ascii="Arial" w:hAnsi="Arial"/>
          <w:b/>
        </w:rPr>
        <w:t>número de palavras: 1.397.49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- Instpub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= textos de instituições públ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tra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-cont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morand (= memorand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-memo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fic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-ofic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latori (= relatórios administrativ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-rela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 - Universi (= textos acadêmic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Arial" w:ascii="Arial" w:hAnsi="Arial"/>
        </w:rPr>
        <w:tab/>
        <w:tab/>
        <w:tab/>
        <w:t>Artigo (= artigos/</w:t>
      </w:r>
      <w:r>
        <w:rPr>
          <w:rFonts w:cs="Arial" w:ascii="Arial" w:hAnsi="Arial"/>
          <w:i/>
        </w:rPr>
        <w:t>papers</w:t>
      </w:r>
      <w:r>
        <w:rPr>
          <w:rFonts w:cs="Arial" w:ascii="Arial" w:hAnsi="Arial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S-arti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ula (= apostilas utilizadas em aul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au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au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au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sserta (= dissertações de Mestra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di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di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di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ojeto (= projetos de pesquis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pr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pr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pr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Qualific (= mini-dissertação ou projeto para qualificação d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Mestrado ou Doutora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qu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qu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qu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latori (= relatórios acadêmico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re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re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re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se (= de Doutora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iologic (= Biológicas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te-b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xat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te-e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umana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S-te-h01.tx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 - Entrevistas (= textos extraídos da interne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S-entre.tx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 xml:space="preserve">Total de palavras do corpus em maio de 2000: </w:t>
      </w:r>
      <w:r>
        <w:rPr>
          <w:rFonts w:cs="Arial" w:ascii="Arial" w:hAnsi="Arial"/>
          <w:sz w:val="32"/>
        </w:rPr>
        <w:t>35.215.783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213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Times;Times New Roman" w:hAnsi="Times;Times New Roman" w:cs="Times;Times New Roman"/>
      <w:lang w:val="en-US" w:eastAsia="pt-BR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3:59:00Z</dcterms:created>
  <dc:creator>Graca</dc:creator>
  <dc:description/>
  <dc:language>en-US</dc:language>
  <cp:lastModifiedBy>Graca</cp:lastModifiedBy>
  <dcterms:modified xsi:type="dcterms:W3CDTF">2000-06-28T18:54:00Z</dcterms:modified>
  <cp:revision>2</cp:revision>
  <dc:subject/>
  <dc:title>Situação do Corpus NILC de Português Escrito no Brasil – maio de 2000</dc:title>
</cp:coreProperties>
</file>