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65445" cy="341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Figure 1.  Architecture of the Linguistic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3"/>
        <w:ind w:firstLine="72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 1: Some BNF production rules for sentence syntax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2"/>
          <w:szCs w:val="22"/>
        </w:rPr>
      </w:pPr>
      <w:r>
        <w:rPr>
          <w:rFonts w:eastAsia="Times New Roman" w:cs="Times New Roman"/>
          <w:b/>
          <w:bCs/>
          <w:spacing w:val="-2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SENTENCE ::= COMPOSED_CLAUSE | SIMPLE_CLAUSE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COMPOSED_CLAUSE ::= SIMPLE_CLAUSE COMPOSED_CLAUSE | SIMPLE_CLAUSE  SIMPLE_CLAUSE  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IMPLE CLAUSE ::=  BOUNDARY [COORDINATIVE CONJUNCTION] [ADVERBIAL ADJUNCT] SUBJECT [ADVERBIAL ADJUNCT]  BOUNDARY | [COORDINATIVE CONJUNCTION] [ADVERBIAL ADJUNCT] PREDICATE [ADVERBIAL ADJUNCT] SUBJECT [ADVERBIAL ADJUNCT] | [COORDINATIVE CONJUNCTION] [ADVERBIAL ADJUNCT] [SUBJECT] [ADVERBIAL ADJUNCT] PREDICATE [ADVERBIAL ADJUNCT] 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 2: BNF production rules for the subject syntax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2"/>
          <w:sz w:val="22"/>
          <w:szCs w:val="22"/>
        </w:rPr>
      </w:pPr>
      <w:r>
        <w:rPr>
          <w:rFonts w:eastAsia="Times New Roman" w:cs="Times New Roman"/>
          <w:b/>
          <w:bCs/>
          <w:spacing w:val="-2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SUBJECT ::=  COMPOSED_SUBJECT | SIMPLE_SUBJECT</w:t>
      </w:r>
    </w:p>
    <w:p>
      <w:pPr>
        <w:pStyle w:val="BodyText3"/>
        <w:pBdr>
          <w:top w:val="single" w:sz="6" w:space="1" w:color="000000"/>
          <w:left w:val="nil"/>
          <w:bottom w:val="single" w:sz="6" w:space="1" w:color="000000"/>
          <w:right w:val="nil"/>
        </w:pBdr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COMPOSED_SUBJECT ::= SIMPLE_SUBJECT COMPOSED_SUBJECT | SIMPLE_SUBJECT COORDINATIVE CONJUNCTION  SIMPLE_SUBJECT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SIMPLE_SUBJECT ::= [NOUN_ADJUNCT</w:t>
        <w:noBreakHyphen/>
        <w:t>LEFT] HEAD [NOUN_ADJUNCT</w:t>
        <w:noBreakHyphen/>
        <w:t>RIGHT] | SUBORDINATE_CLAUSE | SUBJECT_EXPRESSION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uppressAutoHyphens w:val="true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pacing w:val="-2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 3: Lexical categorization of the sentenc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2"/>
          <w:sz w:val="22"/>
          <w:szCs w:val="22"/>
        </w:rPr>
      </w:pPr>
      <w:r>
        <w:rPr>
          <w:rFonts w:eastAsia="Times New Roman" w:cs="Times New Roman"/>
          <w:spacing w:val="-2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OS</w:t>
        <w:tab/>
        <w:tab/>
        <w:t>Definite article (the): masculine, plu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Personal pronoun (them): masculine, plu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MENINO</w:t>
        <w:tab/>
        <w:t xml:space="preserve">Noun (boy): masculine, singula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PREFERE</w:t>
        <w:tab/>
        <w:t>Verb (to prefer): 3rd person, singular, present tense, indicative, transitiv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BRINCAR</w:t>
        <w:tab/>
        <w:t>Verb (to play): infinitiv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O</w:t>
        <w:tab/>
        <w:tab/>
        <w:t>Contraction: preposition (of) + definite article (the): masculine, singular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QUE</w:t>
        <w:tab/>
        <w:tab/>
        <w:t>Relative Pronoun (which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Adverb (what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ab/>
        <w:tab/>
        <w:t>Conjunction (than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ESTUDAR</w:t>
        <w:tab/>
        <w:t>Verb (to study): infinitive</w:t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 4: Disambiguation resul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2"/>
          <w:sz w:val="22"/>
          <w:szCs w:val="22"/>
        </w:rPr>
      </w:pPr>
      <w:r>
        <w:rPr>
          <w:rFonts w:eastAsia="Times New Roman" w:cs="Times New Roman"/>
          <w:spacing w:val="-2"/>
          <w:sz w:val="22"/>
          <w:szCs w:val="2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OS</w:t>
        <w:tab/>
        <w:tab/>
        <w:t>Definite article (the): the following word is a masculine nou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QUE</w:t>
        <w:tab/>
        <w:tab/>
        <w:t>Conjunction (than): the previous word is a contraction (preposition + article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pacing w:val="-2"/>
          <w:sz w:val="22"/>
          <w:szCs w:val="22"/>
        </w:rPr>
      </w:pPr>
      <w:r>
        <w:rPr>
          <w:rFonts w:eastAsia="Times New Roman" w:cs="Times New Roman" w:ascii="Times New Roman" w:hAnsi="Times New Roman"/>
          <w:spacing w:val="-2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 5: Parsing resul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/>
          <w:spacing w:val="-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OS</w:t>
        <w:tab/>
        <w:tab/>
        <w:t>head (determiner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MENINO</w:t>
        <w:tab/>
        <w:t xml:space="preserve">head (subject)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PREFERE</w:t>
        <w:tab/>
        <w:t>head (verbal phrase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BRINCAR</w:t>
        <w:tab/>
        <w:t xml:space="preserve">head (direct object)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DO</w:t>
        <w:tab/>
        <w:tab/>
        <w:t xml:space="preserve">error (no syntactic matching possible)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TextBody"/>
        <w:tabs>
          <w:tab w:val="clear" w:pos="720"/>
          <w:tab w:val="left" w:pos="-720" w:leader="none"/>
        </w:tabs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Table 6: Parsing results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</w:t>
        <w:tab/>
        <w:tab/>
        <w:tab/>
        <w:tab/>
        <w:tab/>
        <w:t>head (determiner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MENINO</w:t>
        <w:tab/>
        <w:tab/>
        <w:tab/>
        <w:tab/>
        <w:t xml:space="preserve">head (subject)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REFERE</w:t>
        <w:tab/>
        <w:tab/>
        <w:tab/>
        <w:tab/>
        <w:t>head (verbal phrase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BRINCAR</w:t>
        <w:tab/>
        <w:tab/>
        <w:tab/>
        <w:tab/>
        <w:t xml:space="preserve">head (direct object)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A (instead of DO QUE)</w:t>
        <w:tab/>
        <w:tab/>
        <w:tab/>
        <w:t>head (prepositional phrase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ESTUDAR</w:t>
        <w:tab/>
        <w:tab/>
        <w:tab/>
        <w:tab/>
        <w:t>head (indirect object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OS MENINO</w:t>
        <w:tab/>
        <w:tab/>
        <w:tab/>
        <w:tab/>
        <w:t>subject: [head(determiner), head(subject)]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REFERE BRINCAR A ESTUDAR</w:t>
        <w:tab/>
        <w:t>predicate: [head(verbal phrase), direct object, indirect object]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 w:ascii="Times New Roman" w:hAnsi="Times New Roman"/>
          <w:spacing w:val="-2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Heading2"/>
        <w:tabs>
          <w:tab w:val="clear" w:pos="720"/>
          <w:tab w:val="left" w:pos="-720" w:leader="none"/>
        </w:tabs>
        <w:spacing w:before="12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able 7: Checker result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2"/>
        </w:rPr>
      </w:pPr>
      <w:r>
        <w:rPr>
          <w:rFonts w:eastAsia="Times New Roman" w:cs="Times New Roman"/>
          <w:spacing w:val="-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noun agreement: modifiers must agree in number and gender with the hea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os [masc, plural] and menino [masc, singular] ( error (number agreement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verbal agreement: the head of the verbal phrase must agree in number and person with the subject head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ab/>
        <w:t>meninos [plural, 3rd person] and prefere [singular, 3rd person] ( error (number agreement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</w:rPr>
      </w:pPr>
      <w:r>
        <w:rPr>
          <w:spacing w:val="-2"/>
        </w:rPr>
        <w:t>punctuation: a comma should not appear between the subject and the predicat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</w:rPr>
        <w:tab/>
        <w:t>os meninos, preferem brincar a estudar ( error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spacing w:before="120" w:after="0"/>
        <w:jc w:val="center"/>
        <w:rPr>
          <w:b/>
          <w:b/>
          <w:bCs/>
          <w:caps/>
        </w:rPr>
      </w:pPr>
      <w:r>
        <w:rPr>
          <w:b/>
          <w:bCs/>
          <w:caps/>
          <w:sz w:val="22"/>
          <w:szCs w:val="22"/>
        </w:rPr>
        <w:t>Table 8: Human revision scores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23"/>
        <w:gridCol w:w="1779"/>
        <w:gridCol w:w="1701"/>
        <w:gridCol w:w="1389"/>
      </w:tblGrid>
      <w:tr>
        <w:trPr/>
        <w:tc>
          <w:tcPr>
            <w:tcW w:w="22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1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chanical</w:t>
            </w:r>
          </w:p>
        </w:tc>
        <w:tc>
          <w:tcPr>
            <w:tcW w:w="1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2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Spelling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mar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sed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-Revised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8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223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-Revised</w:t>
            </w:r>
          </w:p>
        </w:tc>
        <w:tc>
          <w:tcPr>
            <w:tcW w:w="162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7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138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suppressAutoHyphens w:val="false"/>
        <w:spacing w:before="120" w:after="0"/>
        <w:rPr>
          <w:rFonts w:ascii="Times New Roman" w:hAnsi="Times New Roman" w:eastAsia="Times New Roman" w:cs="Times New Roman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pacing w:val="0"/>
          <w:sz w:val="22"/>
          <w:szCs w:val="22"/>
        </w:rPr>
        <w:t>Table 9: ReGra’s omissions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</w:tblGrid>
      <w:tr>
        <w:trPr/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2906" w:type="dxa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Gra</w:t>
            </w:r>
          </w:p>
        </w:tc>
      </w:tr>
      <w:tr>
        <w:trPr/>
        <w:tc>
          <w:tcPr>
            <w:tcW w:w="2906" w:type="dxa"/>
            <w:tcBorders>
              <w:top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sed</w:t>
            </w:r>
          </w:p>
        </w:tc>
        <w:tc>
          <w:tcPr>
            <w:tcW w:w="2906" w:type="dxa"/>
            <w:tcBorders>
              <w:top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   (27,7%)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Heading2"/>
              <w:suppressAutoHyphens w:val="false"/>
              <w:spacing w:before="120" w:after="0"/>
              <w:rPr>
                <w:rFonts w:ascii="Times New Roman" w:hAnsi="Times New Roman" w:eastAsia="Times New Roman" w:cs="Times New Roman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2"/>
                <w:szCs w:val="22"/>
              </w:rPr>
              <w:t>Semi-Revised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   (54,0%)</w:t>
            </w:r>
          </w:p>
        </w:tc>
      </w:tr>
      <w:tr>
        <w:trPr/>
        <w:tc>
          <w:tcPr>
            <w:tcW w:w="290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-Revised</w:t>
            </w:r>
          </w:p>
        </w:tc>
        <w:tc>
          <w:tcPr>
            <w:tcW w:w="2906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   (51,1%)</w:t>
            </w:r>
          </w:p>
        </w:tc>
      </w:tr>
      <w:tr>
        <w:trPr/>
        <w:tc>
          <w:tcPr>
            <w:tcW w:w="29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29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   (48,1%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Heading2"/>
        <w:suppressAutoHyphens w:val="false"/>
        <w:spacing w:before="120" w:after="0"/>
        <w:rPr>
          <w:rFonts w:ascii="Times New Roman" w:hAnsi="Times New Roman" w:eastAsia="Times New Roman" w:cs="Times New Roman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spacing w:val="0"/>
          <w:sz w:val="22"/>
          <w:szCs w:val="22"/>
        </w:rPr>
        <w:t>Table 10: ReGra’s interventions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8"/>
        <w:gridCol w:w="828"/>
        <w:gridCol w:w="895"/>
        <w:gridCol w:w="903"/>
        <w:gridCol w:w="742"/>
        <w:gridCol w:w="1"/>
        <w:gridCol w:w="849"/>
        <w:gridCol w:w="1"/>
        <w:gridCol w:w="906"/>
        <w:gridCol w:w="850"/>
        <w:gridCol w:w="1"/>
      </w:tblGrid>
      <w:tr>
        <w:trPr/>
        <w:tc>
          <w:tcPr>
            <w:tcW w:w="20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5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necessary Interventions</w:t>
            </w:r>
          </w:p>
        </w:tc>
        <w:tc>
          <w:tcPr>
            <w:tcW w:w="3349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rect Interventions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rpus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ind w:right="4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c.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ll.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.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c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ll.</w:t>
            </w:r>
          </w:p>
        </w:tc>
        <w:tc>
          <w:tcPr>
            <w:tcW w:w="907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am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sed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mi-Revised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-Revised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0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</w:tr>
      <w:tr>
        <w:trPr/>
        <w:tc>
          <w:tcPr>
            <w:tcW w:w="209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2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89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0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1</w:t>
            </w:r>
          </w:p>
        </w:tc>
        <w:tc>
          <w:tcPr>
            <w:tcW w:w="74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90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spacing w:val="-2"/>
        </w:rPr>
      </w:pPr>
      <w:r>
        <w:rPr>
          <w:spacing w:val="-2"/>
        </w:rPr>
      </w:r>
    </w:p>
    <w:sectPr>
      <w:headerReference w:type="default" r:id="rId3"/>
      <w:type w:val="nextPage"/>
      <w:pgSz w:w="12240" w:h="15840"/>
      <w:pgMar w:left="1701" w:right="1701" w:gutter="0" w:header="72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eastAsia="Arial" w:cs="Arial"/>
      <w:b/>
      <w:bCs/>
      <w:spacing w:val="-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ind w:firstLine="720"/>
      <w:jc w:val="center"/>
      <w:outlineLvl w:val="2"/>
    </w:pPr>
    <w:rPr>
      <w:rFonts w:ascii="Arial" w:hAnsi="Arial" w:eastAsia="Arial" w:cs="Arial"/>
      <w:b/>
      <w:bCs/>
      <w:spacing w:val="-2"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Arial" w:cs="Arial"/>
      <w:spacing w:val="-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uppressAutoHyphens w:val="true"/>
    </w:pPr>
    <w:rPr>
      <w:rFonts w:ascii="Arial" w:hAnsi="Arial" w:eastAsia="Arial" w:cs="Arial"/>
      <w:spacing w:val="-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1T18:32:00Z</dcterms:created>
  <dc:creator>NILC</dc:creator>
  <dc:description/>
  <dc:language>en-US</dc:language>
  <cp:lastModifiedBy>NILC</cp:lastModifiedBy>
  <cp:lastPrinted>1997-07-11T15:54:00Z</cp:lastPrinted>
  <dcterms:modified xsi:type="dcterms:W3CDTF">1997-07-11T19:03:00Z</dcterms:modified>
  <cp:revision>4</cp:revision>
  <dc:subject/>
  <dc:title>Table 1: Some BNF production rules for sentence syntax</dc:title>
</cp:coreProperties>
</file>