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ÊNDICE C: REGRAS DE CONJUGAÇÃO VERB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TABELA 1 - Primeira Conjugação</w:t>
      </w:r>
    </w:p>
    <w:p>
      <w:pPr>
        <w:pStyle w:val="Normal"/>
        <w:rPr>
          <w:b/>
          <w:b/>
          <w:bCs/>
          <w:caps/>
          <w:sz w:val="18"/>
          <w:szCs w:val="18"/>
          <w:u w:val="single"/>
        </w:rPr>
      </w:pPr>
      <w:r>
        <w:rPr>
          <w:b/>
          <w:bCs/>
          <w:caps/>
          <w:sz w:val="18"/>
          <w:szCs w:val="18"/>
          <w:u w:val="single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MPO-PESSOAL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UFIX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ERF. EU 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V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V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I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Á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Á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Ã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Í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Í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SS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SS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D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D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ABELA 2 - SEGUNDA CONJUGAÇÃO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MPO-PESSOAL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UFIX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ERF. EU 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ÊR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ÊR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EI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Á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Á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Ã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Í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Í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ÊSS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ÊSS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O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ABELA 3 - TERCEIRA CONJUGAÇÃO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MPO-PESSOAL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UFIX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IND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ERF. EU 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U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PERF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R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R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. M.Q.P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REI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Á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Á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S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Ã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Í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Í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PRET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SSE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SSEI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F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D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. SUBJ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. AFIRM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TU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LE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N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M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D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PES. EL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M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start="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5T17:16:00Z</dcterms:created>
  <dc:creator>ICMSC - USP</dc:creator>
  <dc:description/>
  <dc:language>en-US</dc:language>
  <cp:lastModifiedBy>ICMSC - USP</cp:lastModifiedBy>
  <cp:lastPrinted>1996-08-07T17:51:00Z</cp:lastPrinted>
  <dcterms:modified xsi:type="dcterms:W3CDTF">1996-08-07T17:57:00Z</dcterms:modified>
  <cp:revision>4</cp:revision>
  <dc:subject/>
  <dc:title>AP�NDICE C: REGRAS DE CONJUGA��O VERBAL</dc:title>
</cp:coreProperties>
</file>