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 comparação entre Brasil e países do Primeiro Mundo quanto a gastos com saúde</w:t>
      </w:r>
      <w:r>
        <w:rPr>
          <w:sz w:val="22"/>
        </w:rPr>
        <w:t xml:space="preserve"> mostra uma </w:t>
      </w:r>
      <w:r>
        <w:rPr>
          <w:color w:val="FF0000"/>
          <w:sz w:val="22"/>
        </w:rPr>
        <w:t>disparidade  enorme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omando como referência 1990, os </w:t>
      </w:r>
      <w:r>
        <w:rPr>
          <w:color w:val="FF0000"/>
          <w:sz w:val="22"/>
        </w:rPr>
        <w:t xml:space="preserve">EUA gastam 12% do seu PIB com saúde; O Canadá , 8,5%; a Alemanha, 8,2%; o Japão, a Austrália e a Itália, 7%; a Inglaterra, 6%; e o Brasil, 2%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 saúde custa caro em todo mundo. A relação gasto/habitante desfavorece muito o Brasil. A </w:t>
      </w:r>
      <w:r>
        <w:rPr>
          <w:color w:val="FF0000"/>
          <w:sz w:val="22"/>
        </w:rPr>
        <w:t>Inglaterra, por exemplo, tem 55 milhões de habitantes e gasta U$51 bilhões; o Brasil tem 150 milhões de habitantes e gasta U$ 8 bilhões.</w:t>
      </w:r>
      <w:r>
        <w:rPr>
          <w:sz w:val="22"/>
        </w:rPr>
        <w:t xml:space="preserve"> E </w:t>
      </w:r>
      <w:r>
        <w:rPr>
          <w:color w:val="FF0000"/>
          <w:sz w:val="22"/>
        </w:rPr>
        <w:t>mesmo lá existe fila e prioridades de atendiment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No Brasil , o custo/dia por doente é de R$150,00, mas o Inamps paga só R$3,50</w:t>
      </w:r>
      <w:r>
        <w:rPr>
          <w:sz w:val="22"/>
        </w:rPr>
        <w:t xml:space="preserve">. Não é à toa que os hospitais conveniados fujam e que alguns  encerrem as atividades, como é o caso do Hospital Humberto Primo em São Paul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tema </w:t>
      </w:r>
      <w:r>
        <w:rPr>
          <w:color w:val="FF0000"/>
          <w:sz w:val="22"/>
        </w:rPr>
        <w:t>saúde é recorrente a cada quatro anos entre candidatos. Mas fica na palavr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8:29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op94ag14-b</dc:title>
</cp:coreProperties>
</file>