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ita Malfatti , com sua exposição individual  de pintura em 1917, dá os primeiros sinais da Semana de Arte Moderna de 1922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polêmica em torno do acontecimento ficou marcada na </w:t>
      </w:r>
      <w:r>
        <w:rPr>
          <w:color w:val="FF0000"/>
          <w:sz w:val="22"/>
        </w:rPr>
        <w:t xml:space="preserve">crítica de Monteiro Lobato no artigo “Paranóia ou Mistificação”, em que ele condena as influências do cubismo e futurismo , tendências em voga na Europ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ob influência inicial do expressionismo alemão, </w:t>
      </w:r>
      <w:r>
        <w:rPr>
          <w:color w:val="FF0000"/>
          <w:sz w:val="22"/>
        </w:rPr>
        <w:t>Malfatti se opõe à tendência neoclássica da arte brasileira do início do século XX. Procura inspiração , também, no primitivismo do mundo rural</w:t>
      </w:r>
      <w:r>
        <w:rPr>
          <w:sz w:val="22"/>
        </w:rPr>
        <w:t xml:space="preserve"> brasilei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egundo Annateresa Fabris</w:t>
      </w:r>
      <w:r>
        <w:rPr>
          <w:sz w:val="22"/>
        </w:rPr>
        <w:t xml:space="preserve">, curadora do segundo módulo da “Bienal Brasil Século 20”, a </w:t>
      </w:r>
      <w:r>
        <w:rPr>
          <w:color w:val="FF0000"/>
          <w:sz w:val="22"/>
        </w:rPr>
        <w:t xml:space="preserve">modernidade adotada por São Paulo não foi a de Anita, mas a de Victor Brecheret, </w:t>
      </w:r>
      <w:r>
        <w:rPr>
          <w:sz w:val="22"/>
        </w:rPr>
        <w:t xml:space="preserve"> que interligava referências do passado com a tradição da escultura. </w:t>
      </w:r>
      <w:r>
        <w:rPr>
          <w:color w:val="FF0000"/>
          <w:sz w:val="22"/>
        </w:rPr>
        <w:t xml:space="preserve">O senso comum dos paulistanos não se chocava com a  estética de Brecheret, menos destrutiva  e mais voltada para  temas  nacionai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 crítica se mostra empenhada em  valorizar a elaboração de um “discurso nacional”,  que priorizasse a brasilidade temática mais do que tudo. </w:t>
      </w:r>
      <w:r>
        <w:rPr>
          <w:sz w:val="22"/>
        </w:rPr>
        <w:t xml:space="preserve">Mário de Andrade, por exemplo, considera Cândido Portinari o modelo do artista nacional, por esse motivo. Tal prisma impediu a avaliação de características importantes nas obras de outros artistas da époc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 partir de 1930,</w:t>
      </w:r>
      <w:r>
        <w:rPr>
          <w:sz w:val="22"/>
        </w:rPr>
        <w:t xml:space="preserve"> segundo Aguilar, curador da Fundação Bienal, </w:t>
      </w:r>
      <w:r>
        <w:rPr>
          <w:color w:val="FF0000"/>
          <w:sz w:val="22"/>
        </w:rPr>
        <w:t xml:space="preserve">a nossa arte “entra num figurativismo cada vez mais dogmático”. A moda acaba levando alguns artistas a abandonarem outros vôos e a se enquadrarem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utro curador do segundo módulo, </w:t>
      </w:r>
      <w:r>
        <w:rPr>
          <w:color w:val="FF0000"/>
          <w:sz w:val="22"/>
        </w:rPr>
        <w:t xml:space="preserve">Tadeu Chiarelli , se preocupou em mostrar os efeitos redutores  desse enquadramento para a avaliação da obra de certos artist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22:38:00Z</dcterms:created>
  <dc:creator>Deusdedit</dc:creator>
  <dc:description/>
  <dc:language>en-US</dc:language>
  <cp:lastModifiedBy>Deusdedit</cp:lastModifiedBy>
  <dcterms:modified xsi:type="dcterms:W3CDTF">2003-08-20T17:33:00Z</dcterms:modified>
  <cp:revision>3</cp:revision>
  <dc:subject/>
  <dc:title>Res-ce94ab24-c</dc:title>
</cp:coreProperties>
</file>