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Ontem, no plenário da Câmara dos Deputados, Vicentinho ,da CUT,  foi destaque.</w:t>
      </w:r>
      <w:r>
        <w:rPr>
          <w:sz w:val="22"/>
        </w:rPr>
        <w:t xml:space="preserve"> Com a casa cheia, </w:t>
      </w:r>
      <w:r>
        <w:rPr>
          <w:color w:val="FF0000"/>
          <w:sz w:val="22"/>
        </w:rPr>
        <w:t xml:space="preserve">fez críticas veementes ao substitutivo do relator Euler Ribeiro e defendeu o fim imediato do IPC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 xml:space="preserve">O presidente da Câmara, </w:t>
      </w:r>
      <w:r>
        <w:rPr>
          <w:color w:val="FF0000"/>
        </w:rPr>
        <w:t>Luís Eduardo, apresentou depois o projeto para a extinção do Instituto</w:t>
      </w:r>
      <w:r>
        <w:rPr/>
        <w:t xml:space="preserve"> . Mas , </w:t>
      </w:r>
      <w:r>
        <w:rPr>
          <w:color w:val="FF0000"/>
        </w:rPr>
        <w:t>vendo ventos contrários, suspendeu a audiência pública</w:t>
      </w:r>
      <w:r>
        <w:rPr/>
        <w:t xml:space="preserve"> , marcada para hoje, sobre a aposentadoria dos parlamentares. O projeto já garante o benefício com oito anos de mandato e 50 de idade. Os outros receberão a devolução do dinheir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Vicentinho ironizou as “duras condições de trabalho” dos parlamentares</w:t>
      </w:r>
      <w:r>
        <w:rPr>
          <w:sz w:val="22"/>
        </w:rPr>
        <w:t xml:space="preserve"> para merecerem tal privilégio.Foi muito aplaudido pelos sindicalistas. </w:t>
      </w:r>
      <w:r>
        <w:rPr>
          <w:color w:val="FF0000"/>
          <w:sz w:val="22"/>
        </w:rPr>
        <w:t>Suas críticas ao substitutivo de Euler Ribeiro não impediram de notar os avanços conquistados pelas centrais sindicais na reforma da Previdência</w:t>
      </w:r>
      <w:r>
        <w:rPr>
          <w:sz w:val="22"/>
        </w:rPr>
        <w:t xml:space="preserve">. O documento entregue a Luís Eduardo, em que criticava o texto de Euler foi no mesmo dia expurgado dos ataques e somente manteve as referências aos pontos que não foram contemplados pela CU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ambém o presidente da Câmara manifestou indignação contra Euler, por este ter pedido para não comparecer à audiência pública da Previdênc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lém de Vicentinho, vários</w:t>
      </w:r>
      <w:r>
        <w:rPr>
          <w:sz w:val="22"/>
        </w:rPr>
        <w:t xml:space="preserve"> outros </w:t>
      </w:r>
      <w:r>
        <w:rPr>
          <w:color w:val="FF0000"/>
          <w:sz w:val="22"/>
        </w:rPr>
        <w:t>presidentes de entidades trabalhistas se pronunciaram , defendendo um sistema único de aposentadoria para servidores públicos e iniciativa privada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9:05:00Z</dcterms:created>
  <dc:creator>Deusdedit</dc:creator>
  <dc:description/>
  <dc:language>en-US</dc:language>
  <cp:lastModifiedBy>Deusdedit</cp:lastModifiedBy>
  <dcterms:modified xsi:type="dcterms:W3CDTF">2003-08-20T17:43:00Z</dcterms:modified>
  <cp:revision>4</cp:revision>
  <dc:subject/>
  <dc:title>Res-po96fe28-a</dc:title>
</cp:coreProperties>
</file>