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penetração de tropas norte-coreanas numa região desmilitarizada entre as duas Coréias reesquentou o clima diplomático dos dois países</w:t>
      </w:r>
      <w:r>
        <w:rPr>
          <w:sz w:val="22"/>
        </w:rPr>
        <w:t xml:space="preserve"> , em paz desde o armistício de 1953, que selou o fim da guerra entre eles. A </w:t>
      </w:r>
      <w:r>
        <w:rPr>
          <w:color w:val="FF0000"/>
          <w:sz w:val="22"/>
        </w:rPr>
        <w:t>Coréia do Sul reagiu</w:t>
      </w:r>
      <w:r>
        <w:rPr>
          <w:sz w:val="22"/>
        </w:rPr>
        <w:t xml:space="preserve"> e ameaçou contra-atacar se as provocações continuass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color w:val="FF0000"/>
        </w:rPr>
        <w:t xml:space="preserve">Tentou também angariar apoio de 30 países </w:t>
      </w:r>
      <w:r>
        <w:rPr/>
        <w:t xml:space="preserve">---entre eles Estados Unidos, China , Japão e Rússia--- , a fim de que eles pressionassem a Coréia do Norte a respeitar a trégua. O ministro da Defesa sul-coreano  informou que suas tropas, apoiadas por 37.000 soldados americanos, responderiam a qualquer ataque do vizinh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Comando das Nações Unidas e o governo americano reconheceram a violação, mas não vêem motivo para alarme.</w:t>
      </w:r>
      <w:r>
        <w:rPr>
          <w:sz w:val="22"/>
        </w:rPr>
        <w:t xml:space="preserve"> Mesmo assim, o presidente sul-coreano e  Bill Clinton  se reunirão para discutirem a melhor atitude a ser tomad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r sua vez, um </w:t>
      </w:r>
      <w:r>
        <w:rPr>
          <w:color w:val="FF0000"/>
          <w:sz w:val="22"/>
        </w:rPr>
        <w:t>editorial norte-coreano contrapôs sérias ameaças , se os sul-coreanos continuassem com movimentações militare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Muitos analistas vêem a atitude dos norte-coreanos como uma forma de ser revisto o tratado de paz entre os dois países ,</w:t>
      </w:r>
      <w:r>
        <w:rPr>
          <w:sz w:val="22"/>
        </w:rPr>
        <w:t xml:space="preserve"> e conseguirem um outro em separado , com o qual se desvinculariam de compromissos com Seu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1:06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in96ab09-b</dc:title>
</cp:coreProperties>
</file>