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Segundo o IBGE e o Instituto Cristão de Pesquisa (ICP) , </w:t>
      </w:r>
      <w:r>
        <w:rPr>
          <w:color w:val="FF0000"/>
          <w:sz w:val="22"/>
        </w:rPr>
        <w:t>entre 30 e 35 milhões de fiéis brasileiros  acreditam que o juízo final pode se dar de hoje até o ano 2000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Entre esses crentes , denominados de evangélicos, estão membros de igrejas como a Presbiteriana, Metodista , Assembléia de Deus, Deus É Amor, e Universal do Reino de Deu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/>
        <w:t>Seguidores  dessas seitas, com base na  leitura de certas passagens bíblicas, apregoam o fim do mundo, alguns  até com data marc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á muitos dissidentes do catolicismo que , influenciados por esses pregadores, também fazem coro com eles nas suas pregações de ru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odos esses pretensos profetas querem salvar os que ainda não assimilaram a sua verdade. </w:t>
      </w:r>
      <w:r>
        <w:rPr>
          <w:color w:val="FF0000"/>
          <w:sz w:val="22"/>
        </w:rPr>
        <w:t>Além da tragédia apocalíptica , muitos deles pressionam alertando para o limite de vagas no céu :só 144 mi</w:t>
      </w:r>
      <w:r>
        <w:rPr>
          <w:sz w:val="22"/>
        </w:rPr>
        <w:t xml:space="preserve">l  , algumas já preenchidas, segundo alguns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É uma fórmula fácil de convencer os crédulos  e, conseqüentemente, de tirar dinheiro del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a seita americana , Family Radio, chegou a marcar data  para o juízo final. Na época , mandaram 50 discípulos  ao Brasil, que se hospedaram no Othon Palace Hotel, em São Paulo. Passaram aqui 100 dias distribuindo a obra “1994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21:14:00Z</dcterms:created>
  <dc:creator>Deusdedit</dc:creator>
  <dc:description/>
  <dc:language>en-US</dc:language>
  <cp:lastModifiedBy>Deusdedit</cp:lastModifiedBy>
  <dcterms:modified xsi:type="dcterms:W3CDTF">2003-08-20T17:33:00Z</dcterms:modified>
  <cp:revision>4</cp:revision>
  <dc:subject/>
  <dc:title>Res-ce94j111-a</dc:title>
</cp:coreProperties>
</file>