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Uma Constituição razoável não pode provir dos mesmos encarregados de , simultaneamente, cuidar da legislação ordiná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constituinte</w:t>
      </w:r>
      <w:r>
        <w:rPr>
          <w:sz w:val="22"/>
        </w:rPr>
        <w:t xml:space="preserve"> tem que ser eleito </w:t>
      </w:r>
      <w:r>
        <w:rPr>
          <w:color w:val="FF0000"/>
          <w:sz w:val="22"/>
        </w:rPr>
        <w:t>para</w:t>
      </w:r>
      <w:r>
        <w:rPr>
          <w:sz w:val="22"/>
        </w:rPr>
        <w:t xml:space="preserve"> um </w:t>
      </w:r>
      <w:r>
        <w:rPr>
          <w:color w:val="FF0000"/>
          <w:sz w:val="22"/>
        </w:rPr>
        <w:t>fim específico</w:t>
      </w:r>
      <w:r>
        <w:rPr>
          <w:sz w:val="22"/>
        </w:rPr>
        <w:t xml:space="preserve">. </w:t>
      </w:r>
      <w:r>
        <w:rPr>
          <w:color w:val="FF0000"/>
          <w:sz w:val="22"/>
        </w:rPr>
        <w:t>Exige-se dele experiência e imaginação alerta para os problemas da sua região , a fim de não ser cooptado pelo corporativismo</w:t>
      </w:r>
      <w:r>
        <w:rPr>
          <w:sz w:val="22"/>
        </w:rPr>
        <w:t xml:space="preserve"> que só enxerga privilégi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Constituição de 1988 contém vários exemplos de desvios</w:t>
      </w:r>
      <w:r>
        <w:rPr>
          <w:sz w:val="22"/>
        </w:rPr>
        <w:t xml:space="preserve">: partiu do princípio de que tudo  o que provinha do regime militar era ruim; incorporou privilégios privatizados ---alguns já na era militar---; o título VI  --“Da Tributação e do Orçamento” é uma demonstração de ingenuidade e ineficiência; o capítulo VII –“Da Ordem Econômica e Financeira”—peca pelo irrealismo. Mesmo o artigo 3º das Disposições Transitórias , que permite a revisão da Constituição após cinco anos, foi vítima da confusão do governo Itamar Franco e da necessidade de criar o Fundo Social de Emergênc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Resultado: a </w:t>
      </w:r>
      <w:r>
        <w:rPr>
          <w:color w:val="FF0000"/>
          <w:sz w:val="22"/>
        </w:rPr>
        <w:t>solução é formar uma Constituinte exclusiva , firmada na relação “um homem, um voto” (</w:t>
      </w:r>
      <w:r>
        <w:rPr>
          <w:sz w:val="22"/>
        </w:rPr>
        <w:t xml:space="preserve">garantindo o mínimo para os Estados que não atinjam o quociente eleitoral) , e </w:t>
      </w:r>
      <w:r>
        <w:rPr>
          <w:color w:val="FF0000"/>
          <w:sz w:val="22"/>
        </w:rPr>
        <w:t xml:space="preserve">que não ultrapasse 100 representantes escolhidos pelo pov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13:00Z</dcterms:created>
  <dc:creator>Deusdedit</dc:creator>
  <dc:description/>
  <dc:language>en-US</dc:language>
  <cp:lastModifiedBy>Deusdedit</cp:lastModifiedBy>
  <dcterms:modified xsi:type="dcterms:W3CDTF">2003-08-20T17:41:00Z</dcterms:modified>
  <cp:revision>3</cp:revision>
  <dc:subject/>
  <dc:title>Res-op94ab06-a</dc:title>
</cp:coreProperties>
</file>