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eleição primária no estado de Iowa  mostra a tendência para a escolha do candidato republicano que desafiará Bill Clinton  na competição à presidênc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O esperado vencedor, Bob Dole, ficou com 26% dos votos , só três pontos acima do segundo colocado, Pat Buchanan , que  pareceu o vencedor. O terceiro lugar(com 18%) ficou com Lamar Alexander ; o quarto (com 10%) , com Steve Forbes, apesar do enorme gasto  ; e o quinto ( com 9%), com Phil Gramm , com nenhuma chan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perfil do eleitorado fica bem demonstrado nos votos de Pat Buchanan: a ala conservadora do partido , contrária ao aborto ,</w:t>
      </w:r>
      <w:r>
        <w:rPr>
          <w:sz w:val="22"/>
        </w:rPr>
        <w:t xml:space="preserve"> escolheu-o como seu porta-estandarte. </w:t>
      </w:r>
      <w:r>
        <w:rPr>
          <w:color w:val="FF0000"/>
          <w:sz w:val="22"/>
        </w:rPr>
        <w:t>Outra pregação que lhe deu muitos eleitores</w:t>
      </w:r>
      <w:r>
        <w:rPr>
          <w:sz w:val="22"/>
        </w:rPr>
        <w:t xml:space="preserve"> foi sua proposta de </w:t>
      </w:r>
      <w:r>
        <w:rPr>
          <w:color w:val="FF0000"/>
          <w:sz w:val="22"/>
        </w:rPr>
        <w:t>fechar a fronteira do México para evitar a imigração clandestina.</w:t>
      </w:r>
      <w:r>
        <w:rPr>
          <w:sz w:val="22"/>
        </w:rPr>
        <w:t xml:space="preserve"> E ainda conseguiu </w:t>
      </w:r>
      <w:r>
        <w:rPr>
          <w:color w:val="FF0000"/>
          <w:sz w:val="22"/>
        </w:rPr>
        <w:t xml:space="preserve">votos dos mais pobres, que se sentem ameaçados com a situação econômica atual do paí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vitória de Dole, 72 anos</w:t>
      </w:r>
      <w:r>
        <w:rPr>
          <w:sz w:val="22"/>
        </w:rPr>
        <w:t xml:space="preserve">, não parece alentadora, porque </w:t>
      </w:r>
      <w:r>
        <w:rPr>
          <w:color w:val="FF0000"/>
          <w:sz w:val="22"/>
        </w:rPr>
        <w:t xml:space="preserve">se deu no estado com o maior índice de idosos dos Estados Unidos . Identificado como o político de velha guarda, vai de encontro à tendência  atual </w:t>
      </w:r>
      <w:r>
        <w:rPr>
          <w:sz w:val="22"/>
        </w:rPr>
        <w:t xml:space="preserve">por sangue nov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terceiro lugar de </w:t>
      </w:r>
      <w:r>
        <w:rPr>
          <w:color w:val="FF0000"/>
          <w:sz w:val="22"/>
        </w:rPr>
        <w:t>Lamar Alexander</w:t>
      </w:r>
      <w:r>
        <w:rPr>
          <w:sz w:val="22"/>
        </w:rPr>
        <w:t xml:space="preserve"> foi dado por moderados e por indecisos de última hora. E o candidato </w:t>
      </w:r>
      <w:r>
        <w:rPr>
          <w:color w:val="FF0000"/>
          <w:sz w:val="22"/>
        </w:rPr>
        <w:t xml:space="preserve">foi o único a não fazer campanha estraçalhando os adversári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23:14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in96fe14-a</dc:title>
</cp:coreProperties>
</file>