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 xml:space="preserve">A África do Sul está prestes a ouvir pela primeira vez, pelo menos oficialmente, o seu hino nacional “Nkosi Sikeleli Afrika”( “Deus Abençoe a África”) . Depois  das próximas eleições , após secular período de </w:t>
      </w:r>
      <w:r>
        <w:rPr>
          <w:i/>
          <w:color w:val="FF0000"/>
          <w:sz w:val="22"/>
        </w:rPr>
        <w:t>apartheid</w:t>
      </w:r>
      <w:r>
        <w:rPr>
          <w:color w:val="FF0000"/>
          <w:sz w:val="22"/>
        </w:rPr>
        <w:t xml:space="preserve"> , ela vai precisar , mesmo, de proteção divin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 primeira colônia na costa sul-africana , em 1652</w:t>
      </w:r>
      <w:r>
        <w:rPr>
          <w:sz w:val="22"/>
        </w:rPr>
        <w:t xml:space="preserve">, implantada pela Companhia Holandesa das Índias Orientais </w:t>
      </w:r>
      <w:r>
        <w:rPr>
          <w:color w:val="FF0000"/>
          <w:sz w:val="22"/>
        </w:rPr>
        <w:t>inaugurou um longo período de ódio entre brancos e negros e de extermínio fratricid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O enriquecimento dos brancos à custa  da espoliação dos negros alimentou esse ódio , que, infelizmente, contaminou as 11 etnias negras diferent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nfim, em 1990</w:t>
      </w:r>
      <w:r>
        <w:rPr>
          <w:color w:val="FF0000"/>
          <w:sz w:val="22"/>
        </w:rPr>
        <w:t xml:space="preserve">, os líderes decidiram negociar o fim do </w:t>
      </w:r>
      <w:r>
        <w:rPr>
          <w:i/>
          <w:color w:val="FF0000"/>
          <w:sz w:val="22"/>
        </w:rPr>
        <w:t>apartheid</w:t>
      </w:r>
      <w:r>
        <w:rPr>
          <w:sz w:val="22"/>
        </w:rPr>
        <w:t xml:space="preserve">  , certamente  não por espírito humanitário , mas por falta de lucro nos conflitos e por pressão. Até os próprios banqueiros , habitualmente frios, se entusiasmam com a magnitude da negociaç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milhares de corpos tombaram neste longo e cruento conflito, </w:t>
      </w:r>
      <w:r>
        <w:rPr>
          <w:color w:val="FF0000"/>
          <w:sz w:val="22"/>
        </w:rPr>
        <w:t xml:space="preserve">não é de se esperar  que a solução venha pacífica, </w:t>
      </w:r>
      <w:r>
        <w:rPr>
          <w:sz w:val="22"/>
        </w:rPr>
        <w:t xml:space="preserve">como num passe de mágica. </w:t>
      </w:r>
      <w:r>
        <w:rPr>
          <w:color w:val="FF0000"/>
          <w:sz w:val="22"/>
        </w:rPr>
        <w:t xml:space="preserve">Também é difícil supor que essas 11 etnias negras se organizem  tranqüilamente num único país. 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lo menos </w:t>
      </w:r>
      <w:r>
        <w:rPr>
          <w:color w:val="FF0000"/>
          <w:sz w:val="22"/>
        </w:rPr>
        <w:t xml:space="preserve">parte dos brancos, neste período pré-eleitoral,  já começa a agrupar-se  em áreas do Transvaal e do Estado Livre de Orange </w:t>
      </w:r>
      <w:r>
        <w:rPr>
          <w:sz w:val="22"/>
        </w:rPr>
        <w:t xml:space="preserve">, certamente preocupada em se isolar para proteger-s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do lado dos negros, </w:t>
      </w:r>
      <w:r>
        <w:rPr>
          <w:color w:val="FF0000"/>
          <w:sz w:val="22"/>
        </w:rPr>
        <w:t xml:space="preserve">principalmente os zulus , a etnia dominante, procuram recuperar o que lhes foi tomado e garantir melhor qualidade de vid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ertamente prevendo  as tensões criadas pelas novas expectativas, a cúpula do partido promete muito na área social.</w:t>
      </w:r>
      <w:r>
        <w:rPr>
          <w:sz w:val="22"/>
        </w:rPr>
        <w:t xml:space="preserve"> Mas o próprio secretário-geral do partido tem suas dúvidas sobre a possibilidade de satisfazê-l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É fácil imaginar os resultados de uma frustração generalizad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23:52:00Z</dcterms:created>
  <dc:creator>Deusdedit</dc:creator>
  <dc:description/>
  <dc:language>en-US</dc:language>
  <cp:lastModifiedBy>Deusdedit</cp:lastModifiedBy>
  <dcterms:modified xsi:type="dcterms:W3CDTF">2003-08-20T17:33:00Z</dcterms:modified>
  <cp:revision>6</cp:revision>
  <dc:subject/>
  <dc:title>Res-ce94ab24-e</dc:title>
</cp:coreProperties>
</file>