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É </w:t>
      </w:r>
      <w:r>
        <w:rPr>
          <w:color w:val="FF0000"/>
          <w:sz w:val="22"/>
        </w:rPr>
        <w:t xml:space="preserve">trágica a perspectiva de se encerrar a revisão constitucional sem se tratar da reforma do Estado brasileiro, visto como superdimensionado e ineficiente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rPr/>
      </w:pPr>
      <w:r>
        <w:rPr/>
        <w:t xml:space="preserve">Substituir o Estado-empresário  pelo Estado voltado às causas sociais tem sido consenso atualment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color w:val="FF0000"/>
          <w:sz w:val="22"/>
        </w:rPr>
        <w:t>redução dos monopólios estatais , a reforma tributária e a questão da Previdência</w:t>
      </w:r>
      <w:r>
        <w:rPr>
          <w:sz w:val="22"/>
        </w:rPr>
        <w:t xml:space="preserve"> deveriam estar na linha de frente dos temas abordados 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Redistribuir os encargos tributários entre União , Estados e Municípios</w:t>
      </w:r>
      <w:r>
        <w:rPr>
          <w:sz w:val="22"/>
        </w:rPr>
        <w:t xml:space="preserve"> é fundamental para a gestão de cada uma das instâncias executivas. Ainda não foi discutida a questã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Também, </w:t>
      </w:r>
      <w:r>
        <w:rPr>
          <w:color w:val="FF0000"/>
          <w:sz w:val="22"/>
        </w:rPr>
        <w:t>reconstruir o sistema previdenciário para que não chegue à insolvência total</w:t>
      </w:r>
      <w:r>
        <w:rPr>
          <w:sz w:val="22"/>
        </w:rPr>
        <w:t xml:space="preserve"> é urgente , e não foi tratado como convinha. Sem uma discussão séria, é impossível , por exemplo, elevar o nosso salário-mínimo , que é um dos mínimos em todo o mund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2T14:07:00Z</dcterms:created>
  <dc:creator>Deusdedit</dc:creator>
  <dc:description/>
  <dc:language>en-US</dc:language>
  <cp:lastModifiedBy>Deusdedit</cp:lastModifiedBy>
  <dcterms:modified xsi:type="dcterms:W3CDTF">2003-08-20T17:40:00Z</dcterms:modified>
  <cp:revision>3</cp:revision>
  <dc:subject/>
  <dc:title>Res-op94ab21-a</dc:title>
</cp:coreProperties>
</file>