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color w:val="FF0000"/>
          <w:sz w:val="22"/>
        </w:rPr>
        <w:t xml:space="preserve">A satisfação total do cliente é a meta fundamental de uma empresa moderna. </w:t>
      </w:r>
      <w:r>
        <w:rPr>
          <w:color w:val="FFFFFF"/>
          <w:sz w:val="22"/>
        </w:rPr>
        <w:t xml:space="preserve">O alcance desse objetivo significa o sucesso del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Nas empresas tradicionais , o culto da figura do chefe ou diretor levava os funcionários a não corrigir  erros, mas a ocultá-los a fim de não desagradar-lh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empresa moderna, é primordial inverter essa primazia. O que vai exigir delegar decisões, incentivar o espírito de cooperação e disseminar informaçõ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Os funcionários que contatam diretamente com o cliente devem ter bastante autonomia de decisões</w:t>
      </w:r>
      <w:r>
        <w:rPr>
          <w:sz w:val="22"/>
        </w:rPr>
        <w:t xml:space="preserve"> , a fim de que este confie neles. </w:t>
      </w:r>
      <w:r>
        <w:rPr>
          <w:color w:val="FF0000"/>
          <w:sz w:val="22"/>
        </w:rPr>
        <w:t>Portanto, o seu nível de competência para  tal função deve ser o melhor possível.</w:t>
      </w:r>
      <w:r>
        <w:rPr>
          <w:sz w:val="22"/>
        </w:rPr>
        <w:t xml:space="preserve"> Os demais participantes da empresa  devem constituir-se em suporte para a sua eficiência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O relacionamento cooperativo deve ser resultado da interação estrutural entre as áreas</w:t>
      </w:r>
      <w:r>
        <w:rPr>
          <w:sz w:val="22"/>
        </w:rPr>
        <w:t xml:space="preserve">. Ele pressupõe compartilhar   responsabilidades ,  evitar  estrelismos , com vistas a otimizar a produção e a conquistar novos cliente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O pedido de informações ou sugestões dadas pelo cliente devem fluir rapidamente pelos diversos departamentos da empresa, e o resultado retornar com a mesma presteza, para que as decisões do funcionário-atendente  conquistem o cliente e não o percam para o concorrente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0:39:00Z</dcterms:created>
  <dc:creator>Deusdedit</dc:creator>
  <dc:description/>
  <dc:language>en-US</dc:language>
  <cp:lastModifiedBy>Deusdedit</cp:lastModifiedBy>
  <dcterms:modified xsi:type="dcterms:W3CDTF">2003-08-20T17:33:00Z</dcterms:modified>
  <cp:revision>4</cp:revision>
  <dc:subject/>
  <dc:title>Res-ce94ab10-a</dc:title>
</cp:coreProperties>
</file>